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345" w:h="12200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ミドル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71×241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67×129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53×215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ミドル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71×241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67×129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53×215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40180</wp:posOffset>
              </wp:positionH>
              <wp:positionV relativeFrom="paragraph">
                <wp:posOffset>1009015</wp:posOffset>
              </wp:positionV>
              <wp:extent cx="7559040" cy="5107305"/>
              <wp:effectExtent l="0" t="3810" r="381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8920" cy="5107320"/>
                        <a:chOff x="0" y="0"/>
                        <a:chExt cx="7558920" cy="5107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58336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68760" y="511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8760" y="122040"/>
                          <a:ext cx="7382520" cy="4399200"/>
                        </a:xfrm>
                      </wpg:grpSpPr>
                      <wpg:grpSp>
                        <wpg:cNvGrpSpPr/>
                        <wpg:grpSpPr>
                          <a:xfrm>
                            <a:off x="0" y="1608840"/>
                            <a:ext cx="15861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77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の線の内側に配置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86160" y="0"/>
                            <a:ext cx="5796360" cy="439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6280" h="4399280">
                                <a:moveTo>
                                  <a:pt x="5765673" y="1687018"/>
                                </a:moveTo>
                                <a:lnTo>
                                  <a:pt x="5755684" y="1638859"/>
                                </a:lnTo>
                                <a:lnTo>
                                  <a:pt x="5744480" y="1591008"/>
                                </a:lnTo>
                                <a:lnTo>
                                  <a:pt x="5732069" y="1543487"/>
                                </a:lnTo>
                                <a:lnTo>
                                  <a:pt x="5718458" y="1496319"/>
                                </a:lnTo>
                                <a:lnTo>
                                  <a:pt x="5703655" y="1449523"/>
                                </a:lnTo>
                                <a:lnTo>
                                  <a:pt x="5687666" y="1403121"/>
                                </a:lnTo>
                                <a:lnTo>
                                  <a:pt x="5670500" y="1357136"/>
                                </a:lnTo>
                                <a:lnTo>
                                  <a:pt x="5652162" y="1311587"/>
                                </a:lnTo>
                                <a:lnTo>
                                  <a:pt x="5632661" y="1266496"/>
                                </a:lnTo>
                                <a:lnTo>
                                  <a:pt x="5612003" y="1221884"/>
                                </a:lnTo>
                                <a:lnTo>
                                  <a:pt x="5590197" y="1177774"/>
                                </a:lnTo>
                                <a:lnTo>
                                  <a:pt x="5589409" y="1176250"/>
                                </a:lnTo>
                                <a:lnTo>
                                  <a:pt x="5588660" y="1174700"/>
                                </a:lnTo>
                                <a:lnTo>
                                  <a:pt x="5565860" y="1126084"/>
                                </a:lnTo>
                                <a:lnTo>
                                  <a:pt x="5542329" y="1079646"/>
                                </a:lnTo>
                                <a:lnTo>
                                  <a:pt x="5517410" y="1033894"/>
                                </a:lnTo>
                                <a:lnTo>
                                  <a:pt x="5491142" y="988899"/>
                                </a:lnTo>
                                <a:lnTo>
                                  <a:pt x="5463567" y="944731"/>
                                </a:lnTo>
                                <a:lnTo>
                                  <a:pt x="5434723" y="901460"/>
                                </a:lnTo>
                                <a:lnTo>
                                  <a:pt x="5405221" y="863094"/>
                                </a:lnTo>
                                <a:lnTo>
                                  <a:pt x="5374538" y="825735"/>
                                </a:lnTo>
                                <a:lnTo>
                                  <a:pt x="5342699" y="789407"/>
                                </a:lnTo>
                                <a:lnTo>
                                  <a:pt x="5309727" y="754134"/>
                                </a:lnTo>
                                <a:lnTo>
                                  <a:pt x="5275645" y="719938"/>
                                </a:lnTo>
                                <a:lnTo>
                                  <a:pt x="5240477" y="686843"/>
                                </a:lnTo>
                                <a:lnTo>
                                  <a:pt x="5204247" y="654873"/>
                                </a:lnTo>
                                <a:lnTo>
                                  <a:pt x="5166977" y="624050"/>
                                </a:lnTo>
                                <a:lnTo>
                                  <a:pt x="5128692" y="594399"/>
                                </a:lnTo>
                                <a:lnTo>
                                  <a:pt x="5086324" y="564149"/>
                                </a:lnTo>
                                <a:lnTo>
                                  <a:pt x="5043260" y="534876"/>
                                </a:lnTo>
                                <a:lnTo>
                                  <a:pt x="4999519" y="506591"/>
                                </a:lnTo>
                                <a:lnTo>
                                  <a:pt x="4955123" y="479306"/>
                                </a:lnTo>
                                <a:lnTo>
                                  <a:pt x="4910095" y="453035"/>
                                </a:lnTo>
                                <a:lnTo>
                                  <a:pt x="4864454" y="427788"/>
                                </a:lnTo>
                                <a:lnTo>
                                  <a:pt x="4818222" y="403579"/>
                                </a:lnTo>
                                <a:lnTo>
                                  <a:pt x="4771421" y="380418"/>
                                </a:lnTo>
                                <a:lnTo>
                                  <a:pt x="4724071" y="358320"/>
                                </a:lnTo>
                                <a:lnTo>
                                  <a:pt x="4676195" y="337295"/>
                                </a:lnTo>
                                <a:lnTo>
                                  <a:pt x="4627813" y="317356"/>
                                </a:lnTo>
                                <a:lnTo>
                                  <a:pt x="4578947" y="298515"/>
                                </a:lnTo>
                                <a:lnTo>
                                  <a:pt x="4578299" y="298286"/>
                                </a:lnTo>
                                <a:lnTo>
                                  <a:pt x="4577664" y="298032"/>
                                </a:lnTo>
                                <a:lnTo>
                                  <a:pt x="4577016" y="297791"/>
                                </a:lnTo>
                                <a:lnTo>
                                  <a:pt x="4530623" y="279861"/>
                                </a:lnTo>
                                <a:lnTo>
                                  <a:pt x="4483959" y="262540"/>
                                </a:lnTo>
                                <a:lnTo>
                                  <a:pt x="4437038" y="245834"/>
                                </a:lnTo>
                                <a:lnTo>
                                  <a:pt x="4389874" y="229745"/>
                                </a:lnTo>
                                <a:lnTo>
                                  <a:pt x="4342480" y="214278"/>
                                </a:lnTo>
                                <a:lnTo>
                                  <a:pt x="4294870" y="199436"/>
                                </a:lnTo>
                                <a:lnTo>
                                  <a:pt x="4247058" y="185224"/>
                                </a:lnTo>
                                <a:lnTo>
                                  <a:pt x="4199056" y="171646"/>
                                </a:lnTo>
                                <a:lnTo>
                                  <a:pt x="4150879" y="158706"/>
                                </a:lnTo>
                                <a:lnTo>
                                  <a:pt x="4102540" y="146407"/>
                                </a:lnTo>
                                <a:lnTo>
                                  <a:pt x="4054054" y="134754"/>
                                </a:lnTo>
                                <a:lnTo>
                                  <a:pt x="4005432" y="123751"/>
                                </a:lnTo>
                                <a:lnTo>
                                  <a:pt x="3956690" y="113401"/>
                                </a:lnTo>
                                <a:lnTo>
                                  <a:pt x="3907841" y="103709"/>
                                </a:lnTo>
                                <a:lnTo>
                                  <a:pt x="3857997" y="93975"/>
                                </a:lnTo>
                                <a:lnTo>
                                  <a:pt x="3808030" y="84608"/>
                                </a:lnTo>
                                <a:lnTo>
                                  <a:pt x="3757962" y="75612"/>
                                </a:lnTo>
                                <a:lnTo>
                                  <a:pt x="3707817" y="66991"/>
                                </a:lnTo>
                                <a:lnTo>
                                  <a:pt x="3657619" y="58748"/>
                                </a:lnTo>
                                <a:lnTo>
                                  <a:pt x="3607390" y="50887"/>
                                </a:lnTo>
                                <a:lnTo>
                                  <a:pt x="3557153" y="43412"/>
                                </a:lnTo>
                                <a:lnTo>
                                  <a:pt x="3506933" y="36325"/>
                                </a:lnTo>
                                <a:lnTo>
                                  <a:pt x="3456753" y="29630"/>
                                </a:lnTo>
                                <a:lnTo>
                                  <a:pt x="3406635" y="23331"/>
                                </a:lnTo>
                                <a:lnTo>
                                  <a:pt x="3356195" y="18371"/>
                                </a:lnTo>
                                <a:lnTo>
                                  <a:pt x="3305623" y="14001"/>
                                </a:lnTo>
                                <a:lnTo>
                                  <a:pt x="3254944" y="10221"/>
                                </a:lnTo>
                                <a:lnTo>
                                  <a:pt x="3204185" y="7033"/>
                                </a:lnTo>
                                <a:lnTo>
                                  <a:pt x="3153373" y="4437"/>
                                </a:lnTo>
                                <a:lnTo>
                                  <a:pt x="3102534" y="2434"/>
                                </a:lnTo>
                                <a:lnTo>
                                  <a:pt x="3051694" y="1027"/>
                                </a:lnTo>
                                <a:lnTo>
                                  <a:pt x="3000880" y="215"/>
                                </a:lnTo>
                                <a:lnTo>
                                  <a:pt x="2950118" y="0"/>
                                </a:lnTo>
                                <a:lnTo>
                                  <a:pt x="2899435" y="382"/>
                                </a:lnTo>
                                <a:lnTo>
                                  <a:pt x="2898457" y="408"/>
                                </a:lnTo>
                                <a:lnTo>
                                  <a:pt x="2897492" y="408"/>
                                </a:lnTo>
                                <a:lnTo>
                                  <a:pt x="2896514" y="382"/>
                                </a:lnTo>
                                <a:lnTo>
                                  <a:pt x="2845829" y="9"/>
                                </a:lnTo>
                                <a:lnTo>
                                  <a:pt x="2795067" y="229"/>
                                </a:lnTo>
                                <a:lnTo>
                                  <a:pt x="2744255" y="1043"/>
                                </a:lnTo>
                                <a:lnTo>
                                  <a:pt x="2693420" y="2451"/>
                                </a:lnTo>
                                <a:lnTo>
                                  <a:pt x="2642586" y="4451"/>
                                </a:lnTo>
                                <a:lnTo>
                                  <a:pt x="2591779" y="7044"/>
                                </a:lnTo>
                                <a:lnTo>
                                  <a:pt x="2541027" y="10228"/>
                                </a:lnTo>
                                <a:lnTo>
                                  <a:pt x="2490354" y="14005"/>
                                </a:lnTo>
                                <a:lnTo>
                                  <a:pt x="2439787" y="18372"/>
                                </a:lnTo>
                                <a:lnTo>
                                  <a:pt x="2389352" y="23331"/>
                                </a:lnTo>
                                <a:lnTo>
                                  <a:pt x="2339238" y="29630"/>
                                </a:lnTo>
                                <a:lnTo>
                                  <a:pt x="2289065" y="36323"/>
                                </a:lnTo>
                                <a:lnTo>
                                  <a:pt x="2238860" y="43407"/>
                                </a:lnTo>
                                <a:lnTo>
                                  <a:pt x="2188651" y="50877"/>
                                </a:lnTo>
                                <a:lnTo>
                                  <a:pt x="2138467" y="58728"/>
                                </a:lnTo>
                                <a:lnTo>
                                  <a:pt x="2088335" y="66955"/>
                                </a:lnTo>
                                <a:lnTo>
                                  <a:pt x="2038285" y="75555"/>
                                </a:lnTo>
                                <a:lnTo>
                                  <a:pt x="1988342" y="84523"/>
                                </a:lnTo>
                                <a:lnTo>
                                  <a:pt x="1938537" y="93854"/>
                                </a:lnTo>
                                <a:lnTo>
                                  <a:pt x="1888896" y="103544"/>
                                </a:lnTo>
                                <a:lnTo>
                                  <a:pt x="1839895" y="113269"/>
                                </a:lnTo>
                                <a:lnTo>
                                  <a:pt x="1791022" y="123647"/>
                                </a:lnTo>
                                <a:lnTo>
                                  <a:pt x="1742289" y="134674"/>
                                </a:lnTo>
                                <a:lnTo>
                                  <a:pt x="1693709" y="146347"/>
                                </a:lnTo>
                                <a:lnTo>
                                  <a:pt x="1645294" y="158662"/>
                                </a:lnTo>
                                <a:lnTo>
                                  <a:pt x="1597056" y="171615"/>
                                </a:lnTo>
                                <a:lnTo>
                                  <a:pt x="1549006" y="185204"/>
                                </a:lnTo>
                                <a:lnTo>
                                  <a:pt x="1501157" y="199423"/>
                                </a:lnTo>
                                <a:lnTo>
                                  <a:pt x="1453520" y="214270"/>
                                </a:lnTo>
                                <a:lnTo>
                                  <a:pt x="1406108" y="229741"/>
                                </a:lnTo>
                                <a:lnTo>
                                  <a:pt x="1358933" y="245832"/>
                                </a:lnTo>
                                <a:lnTo>
                                  <a:pt x="1312006" y="262540"/>
                                </a:lnTo>
                                <a:lnTo>
                                  <a:pt x="1265339" y="279861"/>
                                </a:lnTo>
                                <a:lnTo>
                                  <a:pt x="1218946" y="297791"/>
                                </a:lnTo>
                                <a:lnTo>
                                  <a:pt x="1218311" y="298032"/>
                                </a:lnTo>
                                <a:lnTo>
                                  <a:pt x="1217663" y="298286"/>
                                </a:lnTo>
                                <a:lnTo>
                                  <a:pt x="1217028" y="298515"/>
                                </a:lnTo>
                                <a:lnTo>
                                  <a:pt x="1168158" y="317356"/>
                                </a:lnTo>
                                <a:lnTo>
                                  <a:pt x="1119769" y="337298"/>
                                </a:lnTo>
                                <a:lnTo>
                                  <a:pt x="1071879" y="358331"/>
                                </a:lnTo>
                                <a:lnTo>
                                  <a:pt x="1024506" y="380445"/>
                                </a:lnTo>
                                <a:lnTo>
                                  <a:pt x="977668" y="403631"/>
                                </a:lnTo>
                                <a:lnTo>
                                  <a:pt x="931383" y="427878"/>
                                </a:lnTo>
                                <a:lnTo>
                                  <a:pt x="885669" y="453178"/>
                                </a:lnTo>
                                <a:lnTo>
                                  <a:pt x="840544" y="479521"/>
                                </a:lnTo>
                                <a:lnTo>
                                  <a:pt x="796025" y="506896"/>
                                </a:lnTo>
                                <a:lnTo>
                                  <a:pt x="752132" y="535295"/>
                                </a:lnTo>
                                <a:lnTo>
                                  <a:pt x="708882" y="564707"/>
                                </a:lnTo>
                                <a:lnTo>
                                  <a:pt x="666293" y="595123"/>
                                </a:lnTo>
                                <a:lnTo>
                                  <a:pt x="628290" y="624567"/>
                                </a:lnTo>
                                <a:lnTo>
                                  <a:pt x="591240" y="655228"/>
                                </a:lnTo>
                                <a:lnTo>
                                  <a:pt x="555175" y="687078"/>
                                </a:lnTo>
                                <a:lnTo>
                                  <a:pt x="520125" y="720086"/>
                                </a:lnTo>
                                <a:lnTo>
                                  <a:pt x="486123" y="754224"/>
                                </a:lnTo>
                                <a:lnTo>
                                  <a:pt x="453201" y="789460"/>
                                </a:lnTo>
                                <a:lnTo>
                                  <a:pt x="421389" y="825767"/>
                                </a:lnTo>
                                <a:lnTo>
                                  <a:pt x="390720" y="863115"/>
                                </a:lnTo>
                                <a:lnTo>
                                  <a:pt x="361226" y="901473"/>
                                </a:lnTo>
                                <a:lnTo>
                                  <a:pt x="332383" y="944748"/>
                                </a:lnTo>
                                <a:lnTo>
                                  <a:pt x="304810" y="988917"/>
                                </a:lnTo>
                                <a:lnTo>
                                  <a:pt x="278546" y="1033910"/>
                                </a:lnTo>
                                <a:lnTo>
                                  <a:pt x="253630" y="1079657"/>
                                </a:lnTo>
                                <a:lnTo>
                                  <a:pt x="230101" y="1126090"/>
                                </a:lnTo>
                                <a:lnTo>
                                  <a:pt x="208000" y="1173138"/>
                                </a:lnTo>
                                <a:lnTo>
                                  <a:pt x="207289" y="1174700"/>
                                </a:lnTo>
                                <a:lnTo>
                                  <a:pt x="206540" y="1176250"/>
                                </a:lnTo>
                                <a:lnTo>
                                  <a:pt x="183955" y="1221888"/>
                                </a:lnTo>
                                <a:lnTo>
                                  <a:pt x="163296" y="1266501"/>
                                </a:lnTo>
                                <a:lnTo>
                                  <a:pt x="143792" y="1311594"/>
                                </a:lnTo>
                                <a:lnTo>
                                  <a:pt x="125454" y="1357145"/>
                                </a:lnTo>
                                <a:lnTo>
                                  <a:pt x="108286" y="1403132"/>
                                </a:lnTo>
                                <a:lnTo>
                                  <a:pt x="92297" y="1449534"/>
                                </a:lnTo>
                                <a:lnTo>
                                  <a:pt x="77495" y="1496331"/>
                                </a:lnTo>
                                <a:lnTo>
                                  <a:pt x="63885" y="1543500"/>
                                </a:lnTo>
                                <a:lnTo>
                                  <a:pt x="51476" y="1591020"/>
                                </a:lnTo>
                                <a:lnTo>
                                  <a:pt x="40275" y="1638871"/>
                                </a:lnTo>
                                <a:lnTo>
                                  <a:pt x="30289" y="1687031"/>
                                </a:lnTo>
                                <a:lnTo>
                                  <a:pt x="22414" y="1738813"/>
                                </a:lnTo>
                                <a:lnTo>
                                  <a:pt x="15720" y="1790747"/>
                                </a:lnTo>
                                <a:lnTo>
                                  <a:pt x="10209" y="1842809"/>
                                </a:lnTo>
                                <a:lnTo>
                                  <a:pt x="5880" y="1894974"/>
                                </a:lnTo>
                                <a:lnTo>
                                  <a:pt x="2735" y="1947220"/>
                                </a:lnTo>
                                <a:lnTo>
                                  <a:pt x="774" y="1999522"/>
                                </a:lnTo>
                                <a:lnTo>
                                  <a:pt x="0" y="2051855"/>
                                </a:lnTo>
                                <a:lnTo>
                                  <a:pt x="411" y="2104197"/>
                                </a:lnTo>
                                <a:lnTo>
                                  <a:pt x="2011" y="2156524"/>
                                </a:lnTo>
                                <a:lnTo>
                                  <a:pt x="4798" y="2208810"/>
                                </a:lnTo>
                                <a:lnTo>
                                  <a:pt x="8775" y="2261033"/>
                                </a:lnTo>
                                <a:lnTo>
                                  <a:pt x="8839" y="2261681"/>
                                </a:lnTo>
                                <a:lnTo>
                                  <a:pt x="8890" y="2262341"/>
                                </a:lnTo>
                                <a:lnTo>
                                  <a:pt x="12888" y="2313518"/>
                                </a:lnTo>
                                <a:lnTo>
                                  <a:pt x="17767" y="2363861"/>
                                </a:lnTo>
                                <a:lnTo>
                                  <a:pt x="23559" y="2414020"/>
                                </a:lnTo>
                                <a:lnTo>
                                  <a:pt x="30261" y="2463987"/>
                                </a:lnTo>
                                <a:lnTo>
                                  <a:pt x="37869" y="2513750"/>
                                </a:lnTo>
                                <a:lnTo>
                                  <a:pt x="46380" y="2563299"/>
                                </a:lnTo>
                                <a:lnTo>
                                  <a:pt x="55789" y="2612625"/>
                                </a:lnTo>
                                <a:lnTo>
                                  <a:pt x="66092" y="2661717"/>
                                </a:lnTo>
                                <a:lnTo>
                                  <a:pt x="77287" y="2710565"/>
                                </a:lnTo>
                                <a:lnTo>
                                  <a:pt x="89368" y="2759158"/>
                                </a:lnTo>
                                <a:lnTo>
                                  <a:pt x="102332" y="2807488"/>
                                </a:lnTo>
                                <a:lnTo>
                                  <a:pt x="116176" y="2855543"/>
                                </a:lnTo>
                                <a:lnTo>
                                  <a:pt x="130895" y="2903313"/>
                                </a:lnTo>
                                <a:lnTo>
                                  <a:pt x="146485" y="2950789"/>
                                </a:lnTo>
                                <a:lnTo>
                                  <a:pt x="162943" y="2997959"/>
                                </a:lnTo>
                                <a:lnTo>
                                  <a:pt x="180265" y="3044815"/>
                                </a:lnTo>
                                <a:lnTo>
                                  <a:pt x="198447" y="3091346"/>
                                </a:lnTo>
                                <a:lnTo>
                                  <a:pt x="217485" y="3137541"/>
                                </a:lnTo>
                                <a:lnTo>
                                  <a:pt x="237375" y="3183391"/>
                                </a:lnTo>
                                <a:lnTo>
                                  <a:pt x="258114" y="3228885"/>
                                </a:lnTo>
                                <a:lnTo>
                                  <a:pt x="279697" y="3274014"/>
                                </a:lnTo>
                                <a:lnTo>
                                  <a:pt x="302121" y="3318766"/>
                                </a:lnTo>
                                <a:lnTo>
                                  <a:pt x="325382" y="3363133"/>
                                </a:lnTo>
                                <a:lnTo>
                                  <a:pt x="349476" y="3407103"/>
                                </a:lnTo>
                                <a:lnTo>
                                  <a:pt x="374399" y="3450668"/>
                                </a:lnTo>
                                <a:lnTo>
                                  <a:pt x="400147" y="3493816"/>
                                </a:lnTo>
                                <a:lnTo>
                                  <a:pt x="426717" y="3536537"/>
                                </a:lnTo>
                                <a:lnTo>
                                  <a:pt x="454104" y="3578821"/>
                                </a:lnTo>
                                <a:lnTo>
                                  <a:pt x="482306" y="3620659"/>
                                </a:lnTo>
                                <a:lnTo>
                                  <a:pt x="511317" y="3662040"/>
                                </a:lnTo>
                                <a:lnTo>
                                  <a:pt x="541134" y="3702953"/>
                                </a:lnTo>
                                <a:lnTo>
                                  <a:pt x="571754" y="3743390"/>
                                </a:lnTo>
                                <a:lnTo>
                                  <a:pt x="603494" y="3784134"/>
                                </a:lnTo>
                                <a:lnTo>
                                  <a:pt x="635796" y="3824399"/>
                                </a:lnTo>
                                <a:lnTo>
                                  <a:pt x="668653" y="3864178"/>
                                </a:lnTo>
                                <a:lnTo>
                                  <a:pt x="702062" y="3903467"/>
                                </a:lnTo>
                                <a:lnTo>
                                  <a:pt x="736016" y="3942260"/>
                                </a:lnTo>
                                <a:lnTo>
                                  <a:pt x="770510" y="3980553"/>
                                </a:lnTo>
                                <a:lnTo>
                                  <a:pt x="805539" y="4018341"/>
                                </a:lnTo>
                                <a:lnTo>
                                  <a:pt x="841098" y="4055618"/>
                                </a:lnTo>
                                <a:lnTo>
                                  <a:pt x="877181" y="4092379"/>
                                </a:lnTo>
                                <a:lnTo>
                                  <a:pt x="913783" y="4128620"/>
                                </a:lnTo>
                                <a:lnTo>
                                  <a:pt x="950899" y="4164335"/>
                                </a:lnTo>
                                <a:lnTo>
                                  <a:pt x="988524" y="4199519"/>
                                </a:lnTo>
                                <a:lnTo>
                                  <a:pt x="1026653" y="4234167"/>
                                </a:lnTo>
                                <a:lnTo>
                                  <a:pt x="1065279" y="4268275"/>
                                </a:lnTo>
                                <a:lnTo>
                                  <a:pt x="1104398" y="4301836"/>
                                </a:lnTo>
                                <a:lnTo>
                                  <a:pt x="1144005" y="4334846"/>
                                </a:lnTo>
                                <a:lnTo>
                                  <a:pt x="1184095" y="4367300"/>
                                </a:lnTo>
                                <a:lnTo>
                                  <a:pt x="1224661" y="4399192"/>
                                </a:lnTo>
                                <a:lnTo>
                                  <a:pt x="1265538" y="4368271"/>
                                </a:lnTo>
                                <a:lnTo>
                                  <a:pt x="1307049" y="4338165"/>
                                </a:lnTo>
                                <a:lnTo>
                                  <a:pt x="1349168" y="4308891"/>
                                </a:lnTo>
                                <a:lnTo>
                                  <a:pt x="1391869" y="4280466"/>
                                </a:lnTo>
                                <a:lnTo>
                                  <a:pt x="1435127" y="4252909"/>
                                </a:lnTo>
                                <a:lnTo>
                                  <a:pt x="1478917" y="4226235"/>
                                </a:lnTo>
                                <a:lnTo>
                                  <a:pt x="1523214" y="4200463"/>
                                </a:lnTo>
                                <a:lnTo>
                                  <a:pt x="1567993" y="4175609"/>
                                </a:lnTo>
                                <a:lnTo>
                                  <a:pt x="1614468" y="4150350"/>
                                </a:lnTo>
                                <a:lnTo>
                                  <a:pt x="1661405" y="4125365"/>
                                </a:lnTo>
                                <a:lnTo>
                                  <a:pt x="1708715" y="4100701"/>
                                </a:lnTo>
                                <a:lnTo>
                                  <a:pt x="1756308" y="4076403"/>
                                </a:lnTo>
                                <a:lnTo>
                                  <a:pt x="1804096" y="4052517"/>
                                </a:lnTo>
                                <a:lnTo>
                                  <a:pt x="1851990" y="4029089"/>
                                </a:lnTo>
                                <a:lnTo>
                                  <a:pt x="1896217" y="4007432"/>
                                </a:lnTo>
                                <a:lnTo>
                                  <a:pt x="1940909" y="3986743"/>
                                </a:lnTo>
                                <a:lnTo>
                                  <a:pt x="1986045" y="3967026"/>
                                </a:lnTo>
                                <a:lnTo>
                                  <a:pt x="2031601" y="3948288"/>
                                </a:lnTo>
                                <a:lnTo>
                                  <a:pt x="2077555" y="3930535"/>
                                </a:lnTo>
                                <a:lnTo>
                                  <a:pt x="2123886" y="3913773"/>
                                </a:lnTo>
                                <a:lnTo>
                                  <a:pt x="2170570" y="3898009"/>
                                </a:lnTo>
                                <a:lnTo>
                                  <a:pt x="2217584" y="3883249"/>
                                </a:lnTo>
                                <a:lnTo>
                                  <a:pt x="2264908" y="3869498"/>
                                </a:lnTo>
                                <a:lnTo>
                                  <a:pt x="2312517" y="3856764"/>
                                </a:lnTo>
                                <a:lnTo>
                                  <a:pt x="2360390" y="3845052"/>
                                </a:lnTo>
                                <a:lnTo>
                                  <a:pt x="2408504" y="3834368"/>
                                </a:lnTo>
                                <a:lnTo>
                                  <a:pt x="2456837" y="3824718"/>
                                </a:lnTo>
                                <a:lnTo>
                                  <a:pt x="2505366" y="3816109"/>
                                </a:lnTo>
                                <a:lnTo>
                                  <a:pt x="2554070" y="3808547"/>
                                </a:lnTo>
                                <a:lnTo>
                                  <a:pt x="2602924" y="3802038"/>
                                </a:lnTo>
                                <a:lnTo>
                                  <a:pt x="2651908" y="3796588"/>
                                </a:lnTo>
                                <a:lnTo>
                                  <a:pt x="2700998" y="3792203"/>
                                </a:lnTo>
                                <a:lnTo>
                                  <a:pt x="2750172" y="3788889"/>
                                </a:lnTo>
                                <a:lnTo>
                                  <a:pt x="2799408" y="3786654"/>
                                </a:lnTo>
                                <a:lnTo>
                                  <a:pt x="2848683" y="3785502"/>
                                </a:lnTo>
                                <a:lnTo>
                                  <a:pt x="2897975" y="3785439"/>
                                </a:lnTo>
                                <a:lnTo>
                                  <a:pt x="2904426" y="3785376"/>
                                </a:lnTo>
                                <a:lnTo>
                                  <a:pt x="2910840" y="3785351"/>
                                </a:lnTo>
                                <a:lnTo>
                                  <a:pt x="2917291" y="3785351"/>
                                </a:lnTo>
                                <a:lnTo>
                                  <a:pt x="2967978" y="3785923"/>
                                </a:lnTo>
                                <a:lnTo>
                                  <a:pt x="3018641" y="3787636"/>
                                </a:lnTo>
                                <a:lnTo>
                                  <a:pt x="3069258" y="3790484"/>
                                </a:lnTo>
                                <a:lnTo>
                                  <a:pt x="3119802" y="3794461"/>
                                </a:lnTo>
                                <a:lnTo>
                                  <a:pt x="3170249" y="3799560"/>
                                </a:lnTo>
                                <a:lnTo>
                                  <a:pt x="3220574" y="3805777"/>
                                </a:lnTo>
                                <a:lnTo>
                                  <a:pt x="3270753" y="3813106"/>
                                </a:lnTo>
                                <a:lnTo>
                                  <a:pt x="3320760" y="3821539"/>
                                </a:lnTo>
                                <a:lnTo>
                                  <a:pt x="3370571" y="3831072"/>
                                </a:lnTo>
                                <a:lnTo>
                                  <a:pt x="3420161" y="3841699"/>
                                </a:lnTo>
                                <a:lnTo>
                                  <a:pt x="3469505" y="3853413"/>
                                </a:lnTo>
                                <a:lnTo>
                                  <a:pt x="3518578" y="3866209"/>
                                </a:lnTo>
                                <a:lnTo>
                                  <a:pt x="3567356" y="3880080"/>
                                </a:lnTo>
                                <a:lnTo>
                                  <a:pt x="3615813" y="3895022"/>
                                </a:lnTo>
                                <a:lnTo>
                                  <a:pt x="3663925" y="3911028"/>
                                </a:lnTo>
                                <a:lnTo>
                                  <a:pt x="3711667" y="3928092"/>
                                </a:lnTo>
                                <a:lnTo>
                                  <a:pt x="3759014" y="3946208"/>
                                </a:lnTo>
                                <a:lnTo>
                                  <a:pt x="3805942" y="3965370"/>
                                </a:lnTo>
                                <a:lnTo>
                                  <a:pt x="3852425" y="3985573"/>
                                </a:lnTo>
                                <a:lnTo>
                                  <a:pt x="3898439" y="4006810"/>
                                </a:lnTo>
                                <a:lnTo>
                                  <a:pt x="3943959" y="4029076"/>
                                </a:lnTo>
                                <a:lnTo>
                                  <a:pt x="3991888" y="4052526"/>
                                </a:lnTo>
                                <a:lnTo>
                                  <a:pt x="4039715" y="4076432"/>
                                </a:lnTo>
                                <a:lnTo>
                                  <a:pt x="4087365" y="4100758"/>
                                </a:lnTo>
                                <a:lnTo>
                                  <a:pt x="4134762" y="4125467"/>
                                </a:lnTo>
                                <a:lnTo>
                                  <a:pt x="4181833" y="4150523"/>
                                </a:lnTo>
                                <a:lnTo>
                                  <a:pt x="4228503" y="4175888"/>
                                </a:lnTo>
                                <a:lnTo>
                                  <a:pt x="4273135" y="4200669"/>
                                </a:lnTo>
                                <a:lnTo>
                                  <a:pt x="4317314" y="4226381"/>
                                </a:lnTo>
                                <a:lnTo>
                                  <a:pt x="4361012" y="4253008"/>
                                </a:lnTo>
                                <a:lnTo>
                                  <a:pt x="4404201" y="4280530"/>
                                </a:lnTo>
                                <a:lnTo>
                                  <a:pt x="4446852" y="4308928"/>
                                </a:lnTo>
                                <a:lnTo>
                                  <a:pt x="4488935" y="4338183"/>
                                </a:lnTo>
                                <a:lnTo>
                                  <a:pt x="4530424" y="4368278"/>
                                </a:lnTo>
                                <a:lnTo>
                                  <a:pt x="4571289" y="4399192"/>
                                </a:lnTo>
                                <a:lnTo>
                                  <a:pt x="4611851" y="4367302"/>
                                </a:lnTo>
                                <a:lnTo>
                                  <a:pt x="4651936" y="4334851"/>
                                </a:lnTo>
                                <a:lnTo>
                                  <a:pt x="4691539" y="4301844"/>
                                </a:lnTo>
                                <a:lnTo>
                                  <a:pt x="4730654" y="4268286"/>
                                </a:lnTo>
                                <a:lnTo>
                                  <a:pt x="4769276" y="4234184"/>
                                </a:lnTo>
                                <a:lnTo>
                                  <a:pt x="4807399" y="4199541"/>
                                </a:lnTo>
                                <a:lnTo>
                                  <a:pt x="4845019" y="4164364"/>
                                </a:lnTo>
                                <a:lnTo>
                                  <a:pt x="4882130" y="4128657"/>
                                </a:lnTo>
                                <a:lnTo>
                                  <a:pt x="4918726" y="4092425"/>
                                </a:lnTo>
                                <a:lnTo>
                                  <a:pt x="4954802" y="4055675"/>
                                </a:lnTo>
                                <a:lnTo>
                                  <a:pt x="4990352" y="4018410"/>
                                </a:lnTo>
                                <a:lnTo>
                                  <a:pt x="5025372" y="3980637"/>
                                </a:lnTo>
                                <a:lnTo>
                                  <a:pt x="5059855" y="3942360"/>
                                </a:lnTo>
                                <a:lnTo>
                                  <a:pt x="5093798" y="3903585"/>
                                </a:lnTo>
                                <a:lnTo>
                                  <a:pt x="5127193" y="3864317"/>
                                </a:lnTo>
                                <a:lnTo>
                                  <a:pt x="5160036" y="3824561"/>
                                </a:lnTo>
                                <a:lnTo>
                                  <a:pt x="5192321" y="3784322"/>
                                </a:lnTo>
                                <a:lnTo>
                                  <a:pt x="5224043" y="3743606"/>
                                </a:lnTo>
                                <a:lnTo>
                                  <a:pt x="5254678" y="3703150"/>
                                </a:lnTo>
                                <a:lnTo>
                                  <a:pt x="5284509" y="3662218"/>
                                </a:lnTo>
                                <a:lnTo>
                                  <a:pt x="5313534" y="3620820"/>
                                </a:lnTo>
                                <a:lnTo>
                                  <a:pt x="5341747" y="3578966"/>
                                </a:lnTo>
                                <a:lnTo>
                                  <a:pt x="5369147" y="3536667"/>
                                </a:lnTo>
                                <a:lnTo>
                                  <a:pt x="5395727" y="3493932"/>
                                </a:lnTo>
                                <a:lnTo>
                                  <a:pt x="5421486" y="3450772"/>
                                </a:lnTo>
                                <a:lnTo>
                                  <a:pt x="5446418" y="3407196"/>
                                </a:lnTo>
                                <a:lnTo>
                                  <a:pt x="5470521" y="3363215"/>
                                </a:lnTo>
                                <a:lnTo>
                                  <a:pt x="5493790" y="3318839"/>
                                </a:lnTo>
                                <a:lnTo>
                                  <a:pt x="5516221" y="3274078"/>
                                </a:lnTo>
                                <a:lnTo>
                                  <a:pt x="5537811" y="3228941"/>
                                </a:lnTo>
                                <a:lnTo>
                                  <a:pt x="5558556" y="3183440"/>
                                </a:lnTo>
                                <a:lnTo>
                                  <a:pt x="5578452" y="3137583"/>
                                </a:lnTo>
                                <a:lnTo>
                                  <a:pt x="5597495" y="3091382"/>
                                </a:lnTo>
                                <a:lnTo>
                                  <a:pt x="5615681" y="3044847"/>
                                </a:lnTo>
                                <a:lnTo>
                                  <a:pt x="5633007" y="2997987"/>
                                </a:lnTo>
                                <a:lnTo>
                                  <a:pt x="5649468" y="2950812"/>
                                </a:lnTo>
                                <a:lnTo>
                                  <a:pt x="5665062" y="2903333"/>
                                </a:lnTo>
                                <a:lnTo>
                                  <a:pt x="5679783" y="2855560"/>
                                </a:lnTo>
                                <a:lnTo>
                                  <a:pt x="5693629" y="2807502"/>
                                </a:lnTo>
                                <a:lnTo>
                                  <a:pt x="5706595" y="2759171"/>
                                </a:lnTo>
                                <a:lnTo>
                                  <a:pt x="5718677" y="2710575"/>
                                </a:lnTo>
                                <a:lnTo>
                                  <a:pt x="5729872" y="2661726"/>
                                </a:lnTo>
                                <a:lnTo>
                                  <a:pt x="5740177" y="2612633"/>
                                </a:lnTo>
                                <a:lnTo>
                                  <a:pt x="5749586" y="2563306"/>
                                </a:lnTo>
                                <a:lnTo>
                                  <a:pt x="5758096" y="2513755"/>
                                </a:lnTo>
                                <a:lnTo>
                                  <a:pt x="5765704" y="2463991"/>
                                </a:lnTo>
                                <a:lnTo>
                                  <a:pt x="5772406" y="2414024"/>
                                </a:lnTo>
                                <a:lnTo>
                                  <a:pt x="5778197" y="2363863"/>
                                </a:lnTo>
                                <a:lnTo>
                                  <a:pt x="5783075" y="2313519"/>
                                </a:lnTo>
                                <a:lnTo>
                                  <a:pt x="5787034" y="2263002"/>
                                </a:lnTo>
                                <a:lnTo>
                                  <a:pt x="5787072" y="2262341"/>
                                </a:lnTo>
                                <a:lnTo>
                                  <a:pt x="5787123" y="2261681"/>
                                </a:lnTo>
                                <a:lnTo>
                                  <a:pt x="5791154" y="2208822"/>
                                </a:lnTo>
                                <a:lnTo>
                                  <a:pt x="5793943" y="2156545"/>
                                </a:lnTo>
                                <a:lnTo>
                                  <a:pt x="5795544" y="2104225"/>
                                </a:lnTo>
                                <a:lnTo>
                                  <a:pt x="5795956" y="2051887"/>
                                </a:lnTo>
                                <a:lnTo>
                                  <a:pt x="5795181" y="1999554"/>
                                </a:lnTo>
                                <a:lnTo>
                                  <a:pt x="5793221" y="1947251"/>
                                </a:lnTo>
                                <a:lnTo>
                                  <a:pt x="5790076" y="1895001"/>
                                </a:lnTo>
                                <a:lnTo>
                                  <a:pt x="5785748" y="1842829"/>
                                </a:lnTo>
                                <a:lnTo>
                                  <a:pt x="5780237" y="1790758"/>
                                </a:lnTo>
                                <a:lnTo>
                                  <a:pt x="5773545" y="1738813"/>
                                </a:lnTo>
                                <a:lnTo>
                                  <a:pt x="5765673" y="1687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760" y="0"/>
                          <a:ext cx="7490520" cy="4644360"/>
                        </a:xfrm>
                      </wpg:grpSpPr>
                      <wpg:grpSp>
                        <wpg:cNvGrpSpPr/>
                        <wpg:grpSpPr>
                          <a:xfrm>
                            <a:off x="0" y="1114920"/>
                            <a:ext cx="162432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324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78160" y="0"/>
                            <a:ext cx="6012360" cy="464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2180" h="4644390">
                                <a:moveTo>
                                  <a:pt x="3005978" y="397"/>
                                </a:moveTo>
                                <a:lnTo>
                                  <a:pt x="3058148" y="0"/>
                                </a:lnTo>
                                <a:lnTo>
                                  <a:pt x="3110312" y="216"/>
                                </a:lnTo>
                                <a:lnTo>
                                  <a:pt x="3162465" y="1045"/>
                                </a:lnTo>
                                <a:lnTo>
                                  <a:pt x="3214601" y="2489"/>
                                </a:lnTo>
                                <a:lnTo>
                                  <a:pt x="3266716" y="4545"/>
                                </a:lnTo>
                                <a:lnTo>
                                  <a:pt x="3318803" y="7215"/>
                                </a:lnTo>
                                <a:lnTo>
                                  <a:pt x="3370857" y="10497"/>
                                </a:lnTo>
                                <a:lnTo>
                                  <a:pt x="3422873" y="14392"/>
                                </a:lnTo>
                                <a:lnTo>
                                  <a:pt x="3474845" y="18900"/>
                                </a:lnTo>
                                <a:lnTo>
                                  <a:pt x="3526767" y="24019"/>
                                </a:lnTo>
                                <a:lnTo>
                                  <a:pt x="3577971" y="30446"/>
                                </a:lnTo>
                                <a:lnTo>
                                  <a:pt x="3629122" y="37259"/>
                                </a:lnTo>
                                <a:lnTo>
                                  <a:pt x="3680219" y="44459"/>
                                </a:lnTo>
                                <a:lnTo>
                                  <a:pt x="3731258" y="52044"/>
                                </a:lnTo>
                                <a:lnTo>
                                  <a:pt x="3782237" y="60014"/>
                                </a:lnTo>
                                <a:lnTo>
                                  <a:pt x="3833155" y="68370"/>
                                </a:lnTo>
                                <a:lnTo>
                                  <a:pt x="3884009" y="77109"/>
                                </a:lnTo>
                                <a:lnTo>
                                  <a:pt x="3934797" y="86233"/>
                                </a:lnTo>
                                <a:lnTo>
                                  <a:pt x="3985516" y="95740"/>
                                </a:lnTo>
                                <a:lnTo>
                                  <a:pt x="4036164" y="105630"/>
                                </a:lnTo>
                                <a:lnTo>
                                  <a:pt x="4086495" y="115615"/>
                                </a:lnTo>
                                <a:lnTo>
                                  <a:pt x="4136675" y="126266"/>
                                </a:lnTo>
                                <a:lnTo>
                                  <a:pt x="4186698" y="137581"/>
                                </a:lnTo>
                                <a:lnTo>
                                  <a:pt x="4236556" y="149556"/>
                                </a:lnTo>
                                <a:lnTo>
                                  <a:pt x="4286244" y="162192"/>
                                </a:lnTo>
                                <a:lnTo>
                                  <a:pt x="4335755" y="175485"/>
                                </a:lnTo>
                                <a:lnTo>
                                  <a:pt x="4385081" y="189435"/>
                                </a:lnTo>
                                <a:lnTo>
                                  <a:pt x="4434216" y="204039"/>
                                </a:lnTo>
                                <a:lnTo>
                                  <a:pt x="4483154" y="219296"/>
                                </a:lnTo>
                                <a:lnTo>
                                  <a:pt x="4531888" y="235204"/>
                                </a:lnTo>
                                <a:lnTo>
                                  <a:pt x="4580410" y="251762"/>
                                </a:lnTo>
                                <a:lnTo>
                                  <a:pt x="4628715" y="268967"/>
                                </a:lnTo>
                                <a:lnTo>
                                  <a:pt x="4676795" y="286817"/>
                                </a:lnTo>
                                <a:lnTo>
                                  <a:pt x="4724644" y="305312"/>
                                </a:lnTo>
                                <a:lnTo>
                                  <a:pt x="4771900" y="323482"/>
                                </a:lnTo>
                                <a:lnTo>
                                  <a:pt x="4818729" y="342636"/>
                                </a:lnTo>
                                <a:lnTo>
                                  <a:pt x="4865118" y="362766"/>
                                </a:lnTo>
                                <a:lnTo>
                                  <a:pt x="4911050" y="383863"/>
                                </a:lnTo>
                                <a:lnTo>
                                  <a:pt x="4956512" y="405921"/>
                                </a:lnTo>
                                <a:lnTo>
                                  <a:pt x="5001487" y="428930"/>
                                </a:lnTo>
                                <a:lnTo>
                                  <a:pt x="5045962" y="452883"/>
                                </a:lnTo>
                                <a:lnTo>
                                  <a:pt x="5089920" y="477771"/>
                                </a:lnTo>
                                <a:lnTo>
                                  <a:pt x="5133348" y="503587"/>
                                </a:lnTo>
                                <a:lnTo>
                                  <a:pt x="5176230" y="530323"/>
                                </a:lnTo>
                                <a:lnTo>
                                  <a:pt x="5218552" y="557970"/>
                                </a:lnTo>
                                <a:lnTo>
                                  <a:pt x="5260297" y="586520"/>
                                </a:lnTo>
                                <a:lnTo>
                                  <a:pt x="5301453" y="615966"/>
                                </a:lnTo>
                                <a:lnTo>
                                  <a:pt x="5342638" y="647868"/>
                                </a:lnTo>
                                <a:lnTo>
                                  <a:pt x="5382735" y="681045"/>
                                </a:lnTo>
                                <a:lnTo>
                                  <a:pt x="5421717" y="715469"/>
                                </a:lnTo>
                                <a:lnTo>
                                  <a:pt x="5459554" y="751112"/>
                                </a:lnTo>
                                <a:lnTo>
                                  <a:pt x="5496219" y="787944"/>
                                </a:lnTo>
                                <a:lnTo>
                                  <a:pt x="5531683" y="825937"/>
                                </a:lnTo>
                                <a:lnTo>
                                  <a:pt x="5565918" y="865063"/>
                                </a:lnTo>
                                <a:lnTo>
                                  <a:pt x="5598895" y="905293"/>
                                </a:lnTo>
                                <a:lnTo>
                                  <a:pt x="5630586" y="946598"/>
                                </a:lnTo>
                                <a:lnTo>
                                  <a:pt x="5657155" y="986189"/>
                                </a:lnTo>
                                <a:lnTo>
                                  <a:pt x="5682688" y="1026430"/>
                                </a:lnTo>
                                <a:lnTo>
                                  <a:pt x="5707172" y="1067301"/>
                                </a:lnTo>
                                <a:lnTo>
                                  <a:pt x="5730596" y="1108782"/>
                                </a:lnTo>
                                <a:lnTo>
                                  <a:pt x="5752949" y="1150852"/>
                                </a:lnTo>
                                <a:lnTo>
                                  <a:pt x="5774217" y="1193491"/>
                                </a:lnTo>
                                <a:lnTo>
                                  <a:pt x="5794390" y="1236679"/>
                                </a:lnTo>
                                <a:lnTo>
                                  <a:pt x="5817476" y="1283379"/>
                                </a:lnTo>
                                <a:lnTo>
                                  <a:pt x="5839344" y="1330617"/>
                                </a:lnTo>
                                <a:lnTo>
                                  <a:pt x="5859986" y="1378368"/>
                                </a:lnTo>
                                <a:lnTo>
                                  <a:pt x="5879394" y="1426610"/>
                                </a:lnTo>
                                <a:lnTo>
                                  <a:pt x="5897560" y="1475318"/>
                                </a:lnTo>
                                <a:lnTo>
                                  <a:pt x="5914475" y="1524467"/>
                                </a:lnTo>
                                <a:lnTo>
                                  <a:pt x="5930131" y="1574035"/>
                                </a:lnTo>
                                <a:lnTo>
                                  <a:pt x="5944520" y="1623997"/>
                                </a:lnTo>
                                <a:lnTo>
                                  <a:pt x="5957634" y="1674330"/>
                                </a:lnTo>
                                <a:lnTo>
                                  <a:pt x="5969463" y="1725008"/>
                                </a:lnTo>
                                <a:lnTo>
                                  <a:pt x="5980001" y="1776010"/>
                                </a:lnTo>
                                <a:lnTo>
                                  <a:pt x="5987658" y="1825847"/>
                                </a:lnTo>
                                <a:lnTo>
                                  <a:pt x="5994270" y="1875805"/>
                                </a:lnTo>
                                <a:lnTo>
                                  <a:pt x="5999838" y="1925867"/>
                                </a:lnTo>
                                <a:lnTo>
                                  <a:pt x="6004359" y="1976018"/>
                                </a:lnTo>
                                <a:lnTo>
                                  <a:pt x="6007834" y="2026241"/>
                                </a:lnTo>
                                <a:lnTo>
                                  <a:pt x="6010260" y="2076520"/>
                                </a:lnTo>
                                <a:lnTo>
                                  <a:pt x="6011639" y="2126839"/>
                                </a:lnTo>
                                <a:lnTo>
                                  <a:pt x="6011967" y="2177181"/>
                                </a:lnTo>
                                <a:lnTo>
                                  <a:pt x="6011246" y="2227530"/>
                                </a:lnTo>
                                <a:lnTo>
                                  <a:pt x="6009474" y="2277871"/>
                                </a:lnTo>
                                <a:lnTo>
                                  <a:pt x="6006649" y="2328186"/>
                                </a:lnTo>
                                <a:lnTo>
                                  <a:pt x="6002772" y="2378460"/>
                                </a:lnTo>
                                <a:lnTo>
                                  <a:pt x="5998803" y="2429236"/>
                                </a:lnTo>
                                <a:lnTo>
                                  <a:pt x="5993930" y="2479869"/>
                                </a:lnTo>
                                <a:lnTo>
                                  <a:pt x="5988157" y="2530348"/>
                                </a:lnTo>
                                <a:lnTo>
                                  <a:pt x="5981488" y="2580662"/>
                                </a:lnTo>
                                <a:lnTo>
                                  <a:pt x="5973928" y="2630799"/>
                                </a:lnTo>
                                <a:lnTo>
                                  <a:pt x="5965481" y="2680748"/>
                                </a:lnTo>
                                <a:lnTo>
                                  <a:pt x="5956152" y="2730499"/>
                                </a:lnTo>
                                <a:lnTo>
                                  <a:pt x="5945943" y="2780039"/>
                                </a:lnTo>
                                <a:lnTo>
                                  <a:pt x="5934861" y="2829357"/>
                                </a:lnTo>
                                <a:lnTo>
                                  <a:pt x="5922908" y="2878443"/>
                                </a:lnTo>
                                <a:lnTo>
                                  <a:pt x="5910090" y="2927285"/>
                                </a:lnTo>
                                <a:lnTo>
                                  <a:pt x="5896411" y="2975872"/>
                                </a:lnTo>
                                <a:lnTo>
                                  <a:pt x="5881874" y="3024192"/>
                                </a:lnTo>
                                <a:lnTo>
                                  <a:pt x="5866484" y="3072235"/>
                                </a:lnTo>
                                <a:lnTo>
                                  <a:pt x="5850246" y="3119989"/>
                                </a:lnTo>
                                <a:lnTo>
                                  <a:pt x="5833164" y="3167442"/>
                                </a:lnTo>
                                <a:lnTo>
                                  <a:pt x="5815241" y="3214585"/>
                                </a:lnTo>
                                <a:lnTo>
                                  <a:pt x="5796482" y="3261405"/>
                                </a:lnTo>
                                <a:lnTo>
                                  <a:pt x="5776892" y="3307891"/>
                                </a:lnTo>
                                <a:lnTo>
                                  <a:pt x="5756475" y="3354032"/>
                                </a:lnTo>
                                <a:lnTo>
                                  <a:pt x="5735235" y="3399817"/>
                                </a:lnTo>
                                <a:lnTo>
                                  <a:pt x="5713175" y="3445235"/>
                                </a:lnTo>
                                <a:lnTo>
                                  <a:pt x="5690302" y="3490274"/>
                                </a:lnTo>
                                <a:lnTo>
                                  <a:pt x="5666618" y="3534923"/>
                                </a:lnTo>
                                <a:lnTo>
                                  <a:pt x="5642128" y="3579171"/>
                                </a:lnTo>
                                <a:lnTo>
                                  <a:pt x="5616837" y="3623007"/>
                                </a:lnTo>
                                <a:lnTo>
                                  <a:pt x="5590748" y="3666419"/>
                                </a:lnTo>
                                <a:lnTo>
                                  <a:pt x="5563866" y="3709397"/>
                                </a:lnTo>
                                <a:lnTo>
                                  <a:pt x="5536195" y="3751928"/>
                                </a:lnTo>
                                <a:lnTo>
                                  <a:pt x="5507740" y="3794002"/>
                                </a:lnTo>
                                <a:lnTo>
                                  <a:pt x="5478504" y="3835608"/>
                                </a:lnTo>
                                <a:lnTo>
                                  <a:pt x="5448492" y="3876734"/>
                                </a:lnTo>
                                <a:lnTo>
                                  <a:pt x="5417708" y="3917369"/>
                                </a:lnTo>
                                <a:lnTo>
                                  <a:pt x="5387238" y="3956519"/>
                                </a:lnTo>
                                <a:lnTo>
                                  <a:pt x="5356260" y="3995243"/>
                                </a:lnTo>
                                <a:lnTo>
                                  <a:pt x="5324778" y="4033537"/>
                                </a:lnTo>
                                <a:lnTo>
                                  <a:pt x="5292798" y="4071395"/>
                                </a:lnTo>
                                <a:lnTo>
                                  <a:pt x="5260325" y="4108814"/>
                                </a:lnTo>
                                <a:lnTo>
                                  <a:pt x="5227363" y="4145790"/>
                                </a:lnTo>
                                <a:lnTo>
                                  <a:pt x="5193916" y="4182316"/>
                                </a:lnTo>
                                <a:lnTo>
                                  <a:pt x="5159990" y="4218389"/>
                                </a:lnTo>
                                <a:lnTo>
                                  <a:pt x="5125589" y="4254004"/>
                                </a:lnTo>
                                <a:lnTo>
                                  <a:pt x="5090719" y="4289156"/>
                                </a:lnTo>
                                <a:lnTo>
                                  <a:pt x="5055382" y="4323842"/>
                                </a:lnTo>
                                <a:lnTo>
                                  <a:pt x="5019585" y="4358055"/>
                                </a:lnTo>
                                <a:lnTo>
                                  <a:pt x="4983333" y="4391792"/>
                                </a:lnTo>
                                <a:lnTo>
                                  <a:pt x="4946629" y="4425049"/>
                                </a:lnTo>
                                <a:lnTo>
                                  <a:pt x="4909478" y="4457819"/>
                                </a:lnTo>
                                <a:lnTo>
                                  <a:pt x="4871886" y="4490100"/>
                                </a:lnTo>
                                <a:lnTo>
                                  <a:pt x="4833857" y="4521885"/>
                                </a:lnTo>
                                <a:lnTo>
                                  <a:pt x="4795395" y="4553171"/>
                                </a:lnTo>
                                <a:lnTo>
                                  <a:pt x="4756506" y="4583953"/>
                                </a:lnTo>
                                <a:lnTo>
                                  <a:pt x="4717194" y="4614227"/>
                                </a:lnTo>
                                <a:lnTo>
                                  <a:pt x="4677464" y="4643987"/>
                                </a:lnTo>
                                <a:lnTo>
                                  <a:pt x="4636438" y="4610762"/>
                                </a:lnTo>
                                <a:lnTo>
                                  <a:pt x="4594719" y="4578447"/>
                                </a:lnTo>
                                <a:lnTo>
                                  <a:pt x="4552322" y="4547051"/>
                                </a:lnTo>
                                <a:lnTo>
                                  <a:pt x="4509261" y="4516585"/>
                                </a:lnTo>
                                <a:lnTo>
                                  <a:pt x="4465551" y="4487059"/>
                                </a:lnTo>
                                <a:lnTo>
                                  <a:pt x="4421208" y="4458483"/>
                                </a:lnTo>
                                <a:lnTo>
                                  <a:pt x="4376246" y="4430868"/>
                                </a:lnTo>
                                <a:lnTo>
                                  <a:pt x="4330680" y="4404222"/>
                                </a:lnTo>
                                <a:lnTo>
                                  <a:pt x="4284526" y="4378557"/>
                                </a:lnTo>
                                <a:lnTo>
                                  <a:pt x="4238329" y="4353448"/>
                                </a:lnTo>
                                <a:lnTo>
                                  <a:pt x="4191917" y="4328743"/>
                                </a:lnTo>
                                <a:lnTo>
                                  <a:pt x="4145294" y="4304440"/>
                                </a:lnTo>
                                <a:lnTo>
                                  <a:pt x="4098462" y="4280540"/>
                                </a:lnTo>
                                <a:lnTo>
                                  <a:pt x="4051425" y="4257041"/>
                                </a:lnTo>
                                <a:lnTo>
                                  <a:pt x="4004186" y="4233942"/>
                                </a:lnTo>
                                <a:lnTo>
                                  <a:pt x="3959771" y="4212198"/>
                                </a:lnTo>
                                <a:lnTo>
                                  <a:pt x="3914927" y="4191493"/>
                                </a:lnTo>
                                <a:lnTo>
                                  <a:pt x="3869672" y="4171832"/>
                                </a:lnTo>
                                <a:lnTo>
                                  <a:pt x="3824025" y="4153219"/>
                                </a:lnTo>
                                <a:lnTo>
                                  <a:pt x="3778005" y="4135659"/>
                                </a:lnTo>
                                <a:lnTo>
                                  <a:pt x="3731629" y="4119157"/>
                                </a:lnTo>
                                <a:lnTo>
                                  <a:pt x="3684917" y="4103716"/>
                                </a:lnTo>
                                <a:lnTo>
                                  <a:pt x="3637887" y="4089340"/>
                                </a:lnTo>
                                <a:lnTo>
                                  <a:pt x="3590557" y="4076035"/>
                                </a:lnTo>
                                <a:lnTo>
                                  <a:pt x="3542946" y="4063804"/>
                                </a:lnTo>
                                <a:lnTo>
                                  <a:pt x="3495073" y="4052653"/>
                                </a:lnTo>
                                <a:lnTo>
                                  <a:pt x="3446956" y="4042584"/>
                                </a:lnTo>
                                <a:lnTo>
                                  <a:pt x="3398613" y="4033603"/>
                                </a:lnTo>
                                <a:lnTo>
                                  <a:pt x="3350063" y="4025714"/>
                                </a:lnTo>
                                <a:lnTo>
                                  <a:pt x="3301325" y="4018921"/>
                                </a:lnTo>
                                <a:lnTo>
                                  <a:pt x="3252418" y="4013229"/>
                                </a:lnTo>
                                <a:lnTo>
                                  <a:pt x="3203358" y="4008642"/>
                                </a:lnTo>
                                <a:lnTo>
                                  <a:pt x="3154166" y="4005164"/>
                                </a:lnTo>
                                <a:lnTo>
                                  <a:pt x="3104860" y="4002800"/>
                                </a:lnTo>
                                <a:lnTo>
                                  <a:pt x="3055458" y="4001554"/>
                                </a:lnTo>
                                <a:lnTo>
                                  <a:pt x="3005978" y="4001431"/>
                                </a:lnTo>
                                <a:lnTo>
                                  <a:pt x="2956501" y="4001554"/>
                                </a:lnTo>
                                <a:lnTo>
                                  <a:pt x="2907100" y="4002800"/>
                                </a:lnTo>
                                <a:lnTo>
                                  <a:pt x="2857795" y="4005164"/>
                                </a:lnTo>
                                <a:lnTo>
                                  <a:pt x="2808605" y="4008642"/>
                                </a:lnTo>
                                <a:lnTo>
                                  <a:pt x="2759547" y="4013229"/>
                                </a:lnTo>
                                <a:lnTo>
                                  <a:pt x="2710640" y="4018921"/>
                                </a:lnTo>
                                <a:lnTo>
                                  <a:pt x="2661903" y="4025714"/>
                                </a:lnTo>
                                <a:lnTo>
                                  <a:pt x="2613354" y="4033603"/>
                                </a:lnTo>
                                <a:lnTo>
                                  <a:pt x="2565012" y="4042584"/>
                                </a:lnTo>
                                <a:lnTo>
                                  <a:pt x="2516895" y="4052653"/>
                                </a:lnTo>
                                <a:lnTo>
                                  <a:pt x="2469022" y="4063804"/>
                                </a:lnTo>
                                <a:lnTo>
                                  <a:pt x="2421412" y="4076035"/>
                                </a:lnTo>
                                <a:lnTo>
                                  <a:pt x="2374082" y="4089340"/>
                                </a:lnTo>
                                <a:lnTo>
                                  <a:pt x="2327052" y="4103716"/>
                                </a:lnTo>
                                <a:lnTo>
                                  <a:pt x="2280340" y="4119157"/>
                                </a:lnTo>
                                <a:lnTo>
                                  <a:pt x="2233965" y="4135659"/>
                                </a:lnTo>
                                <a:lnTo>
                                  <a:pt x="2187945" y="4153219"/>
                                </a:lnTo>
                                <a:lnTo>
                                  <a:pt x="2142298" y="4171832"/>
                                </a:lnTo>
                                <a:lnTo>
                                  <a:pt x="2097043" y="4191493"/>
                                </a:lnTo>
                                <a:lnTo>
                                  <a:pt x="2052199" y="4212198"/>
                                </a:lnTo>
                                <a:lnTo>
                                  <a:pt x="2007784" y="4233942"/>
                                </a:lnTo>
                                <a:lnTo>
                                  <a:pt x="1960545" y="4257041"/>
                                </a:lnTo>
                                <a:lnTo>
                                  <a:pt x="1913508" y="4280540"/>
                                </a:lnTo>
                                <a:lnTo>
                                  <a:pt x="1866677" y="4304440"/>
                                </a:lnTo>
                                <a:lnTo>
                                  <a:pt x="1820056" y="4328743"/>
                                </a:lnTo>
                                <a:lnTo>
                                  <a:pt x="1773648" y="4353448"/>
                                </a:lnTo>
                                <a:lnTo>
                                  <a:pt x="1727457" y="4378557"/>
                                </a:lnTo>
                                <a:lnTo>
                                  <a:pt x="1681299" y="4404222"/>
                                </a:lnTo>
                                <a:lnTo>
                                  <a:pt x="1635730" y="4430868"/>
                                </a:lnTo>
                                <a:lnTo>
                                  <a:pt x="1590766" y="4458483"/>
                                </a:lnTo>
                                <a:lnTo>
                                  <a:pt x="1546421" y="4487059"/>
                                </a:lnTo>
                                <a:lnTo>
                                  <a:pt x="1502710" y="4516585"/>
                                </a:lnTo>
                                <a:lnTo>
                                  <a:pt x="1459649" y="4547051"/>
                                </a:lnTo>
                                <a:lnTo>
                                  <a:pt x="1417251" y="4578447"/>
                                </a:lnTo>
                                <a:lnTo>
                                  <a:pt x="1375532" y="4610762"/>
                                </a:lnTo>
                                <a:lnTo>
                                  <a:pt x="1334506" y="4643987"/>
                                </a:lnTo>
                                <a:lnTo>
                                  <a:pt x="1294774" y="4614227"/>
                                </a:lnTo>
                                <a:lnTo>
                                  <a:pt x="1255460" y="4583953"/>
                                </a:lnTo>
                                <a:lnTo>
                                  <a:pt x="1216570" y="4553171"/>
                                </a:lnTo>
                                <a:lnTo>
                                  <a:pt x="1178107" y="4521885"/>
                                </a:lnTo>
                                <a:lnTo>
                                  <a:pt x="1140077" y="4490100"/>
                                </a:lnTo>
                                <a:lnTo>
                                  <a:pt x="1102484" y="4457819"/>
                                </a:lnTo>
                                <a:lnTo>
                                  <a:pt x="1065332" y="4425049"/>
                                </a:lnTo>
                                <a:lnTo>
                                  <a:pt x="1028628" y="4391792"/>
                                </a:lnTo>
                                <a:lnTo>
                                  <a:pt x="992375" y="4358055"/>
                                </a:lnTo>
                                <a:lnTo>
                                  <a:pt x="956578" y="4323842"/>
                                </a:lnTo>
                                <a:lnTo>
                                  <a:pt x="921242" y="4289156"/>
                                </a:lnTo>
                                <a:lnTo>
                                  <a:pt x="886371" y="4254004"/>
                                </a:lnTo>
                                <a:lnTo>
                                  <a:pt x="851971" y="4218389"/>
                                </a:lnTo>
                                <a:lnTo>
                                  <a:pt x="818045" y="4182316"/>
                                </a:lnTo>
                                <a:lnTo>
                                  <a:pt x="784599" y="4145790"/>
                                </a:lnTo>
                                <a:lnTo>
                                  <a:pt x="751638" y="4108814"/>
                                </a:lnTo>
                                <a:lnTo>
                                  <a:pt x="719165" y="4071395"/>
                                </a:lnTo>
                                <a:lnTo>
                                  <a:pt x="687187" y="4033537"/>
                                </a:lnTo>
                                <a:lnTo>
                                  <a:pt x="655707" y="3995243"/>
                                </a:lnTo>
                                <a:lnTo>
                                  <a:pt x="624730" y="3956519"/>
                                </a:lnTo>
                                <a:lnTo>
                                  <a:pt x="594261" y="3917369"/>
                                </a:lnTo>
                                <a:lnTo>
                                  <a:pt x="563479" y="3876734"/>
                                </a:lnTo>
                                <a:lnTo>
                                  <a:pt x="533468" y="3835608"/>
                                </a:lnTo>
                                <a:lnTo>
                                  <a:pt x="504233" y="3794002"/>
                                </a:lnTo>
                                <a:lnTo>
                                  <a:pt x="475779" y="3751928"/>
                                </a:lnTo>
                                <a:lnTo>
                                  <a:pt x="448109" y="3709397"/>
                                </a:lnTo>
                                <a:lnTo>
                                  <a:pt x="421227" y="3666419"/>
                                </a:lnTo>
                                <a:lnTo>
                                  <a:pt x="395139" y="3623007"/>
                                </a:lnTo>
                                <a:lnTo>
                                  <a:pt x="369848" y="3579171"/>
                                </a:lnTo>
                                <a:lnTo>
                                  <a:pt x="345359" y="3534923"/>
                                </a:lnTo>
                                <a:lnTo>
                                  <a:pt x="321676" y="3490274"/>
                                </a:lnTo>
                                <a:lnTo>
                                  <a:pt x="298803" y="3445235"/>
                                </a:lnTo>
                                <a:lnTo>
                                  <a:pt x="276744" y="3399817"/>
                                </a:lnTo>
                                <a:lnTo>
                                  <a:pt x="255504" y="3354032"/>
                                </a:lnTo>
                                <a:lnTo>
                                  <a:pt x="235087" y="3307891"/>
                                </a:lnTo>
                                <a:lnTo>
                                  <a:pt x="215497" y="3261405"/>
                                </a:lnTo>
                                <a:lnTo>
                                  <a:pt x="196738" y="3214585"/>
                                </a:lnTo>
                                <a:lnTo>
                                  <a:pt x="178816" y="3167442"/>
                                </a:lnTo>
                                <a:lnTo>
                                  <a:pt x="161733" y="3119989"/>
                                </a:lnTo>
                                <a:lnTo>
                                  <a:pt x="145495" y="3072235"/>
                                </a:lnTo>
                                <a:lnTo>
                                  <a:pt x="130105" y="3024192"/>
                                </a:lnTo>
                                <a:lnTo>
                                  <a:pt x="115568" y="2975872"/>
                                </a:lnTo>
                                <a:lnTo>
                                  <a:pt x="101888" y="2927285"/>
                                </a:lnTo>
                                <a:lnTo>
                                  <a:pt x="89069" y="2878443"/>
                                </a:lnTo>
                                <a:lnTo>
                                  <a:pt x="77116" y="2829357"/>
                                </a:lnTo>
                                <a:lnTo>
                                  <a:pt x="66033" y="2780039"/>
                                </a:lnTo>
                                <a:lnTo>
                                  <a:pt x="55824" y="2730499"/>
                                </a:lnTo>
                                <a:lnTo>
                                  <a:pt x="46494" y="2680748"/>
                                </a:lnTo>
                                <a:lnTo>
                                  <a:pt x="38046" y="2630799"/>
                                </a:lnTo>
                                <a:lnTo>
                                  <a:pt x="30486" y="2580662"/>
                                </a:lnTo>
                                <a:lnTo>
                                  <a:pt x="23816" y="2530348"/>
                                </a:lnTo>
                                <a:lnTo>
                                  <a:pt x="18042" y="2479869"/>
                                </a:lnTo>
                                <a:lnTo>
                                  <a:pt x="13168" y="2429236"/>
                                </a:lnTo>
                                <a:lnTo>
                                  <a:pt x="9198" y="2378460"/>
                                </a:lnTo>
                                <a:lnTo>
                                  <a:pt x="5320" y="2328186"/>
                                </a:lnTo>
                                <a:lnTo>
                                  <a:pt x="2495" y="2277871"/>
                                </a:lnTo>
                                <a:lnTo>
                                  <a:pt x="722" y="2227530"/>
                                </a:lnTo>
                                <a:lnTo>
                                  <a:pt x="0" y="2177181"/>
                                </a:lnTo>
                                <a:lnTo>
                                  <a:pt x="327" y="2126839"/>
                                </a:lnTo>
                                <a:lnTo>
                                  <a:pt x="1705" y="2076520"/>
                                </a:lnTo>
                                <a:lnTo>
                                  <a:pt x="4131" y="2026241"/>
                                </a:lnTo>
                                <a:lnTo>
                                  <a:pt x="7605" y="1976018"/>
                                </a:lnTo>
                                <a:lnTo>
                                  <a:pt x="12127" y="1925867"/>
                                </a:lnTo>
                                <a:lnTo>
                                  <a:pt x="17695" y="1875805"/>
                                </a:lnTo>
                                <a:lnTo>
                                  <a:pt x="24309" y="1825847"/>
                                </a:lnTo>
                                <a:lnTo>
                                  <a:pt x="31969" y="1776010"/>
                                </a:lnTo>
                                <a:lnTo>
                                  <a:pt x="42506" y="1725008"/>
                                </a:lnTo>
                                <a:lnTo>
                                  <a:pt x="54336" y="1674330"/>
                                </a:lnTo>
                                <a:lnTo>
                                  <a:pt x="67449" y="1623997"/>
                                </a:lnTo>
                                <a:lnTo>
                                  <a:pt x="81838" y="1574035"/>
                                </a:lnTo>
                                <a:lnTo>
                                  <a:pt x="97495" y="1524467"/>
                                </a:lnTo>
                                <a:lnTo>
                                  <a:pt x="114410" y="1475318"/>
                                </a:lnTo>
                                <a:lnTo>
                                  <a:pt x="132576" y="1426610"/>
                                </a:lnTo>
                                <a:lnTo>
                                  <a:pt x="151984" y="1378368"/>
                                </a:lnTo>
                                <a:lnTo>
                                  <a:pt x="172626" y="1330617"/>
                                </a:lnTo>
                                <a:lnTo>
                                  <a:pt x="194494" y="1283379"/>
                                </a:lnTo>
                                <a:lnTo>
                                  <a:pt x="217579" y="1236679"/>
                                </a:lnTo>
                                <a:lnTo>
                                  <a:pt x="237757" y="1193491"/>
                                </a:lnTo>
                                <a:lnTo>
                                  <a:pt x="259029" y="1150852"/>
                                </a:lnTo>
                                <a:lnTo>
                                  <a:pt x="281384" y="1108782"/>
                                </a:lnTo>
                                <a:lnTo>
                                  <a:pt x="304809" y="1067301"/>
                                </a:lnTo>
                                <a:lnTo>
                                  <a:pt x="329294" y="1026430"/>
                                </a:lnTo>
                                <a:lnTo>
                                  <a:pt x="354827" y="986189"/>
                                </a:lnTo>
                                <a:lnTo>
                                  <a:pt x="381396" y="946598"/>
                                </a:lnTo>
                                <a:lnTo>
                                  <a:pt x="413084" y="905293"/>
                                </a:lnTo>
                                <a:lnTo>
                                  <a:pt x="446058" y="865063"/>
                                </a:lnTo>
                                <a:lnTo>
                                  <a:pt x="480290" y="825937"/>
                                </a:lnTo>
                                <a:lnTo>
                                  <a:pt x="515753" y="787944"/>
                                </a:lnTo>
                                <a:lnTo>
                                  <a:pt x="552416" y="751112"/>
                                </a:lnTo>
                                <a:lnTo>
                                  <a:pt x="590253" y="715469"/>
                                </a:lnTo>
                                <a:lnTo>
                                  <a:pt x="629234" y="681045"/>
                                </a:lnTo>
                                <a:lnTo>
                                  <a:pt x="669332" y="647868"/>
                                </a:lnTo>
                                <a:lnTo>
                                  <a:pt x="710517" y="615966"/>
                                </a:lnTo>
                                <a:lnTo>
                                  <a:pt x="751672" y="586520"/>
                                </a:lnTo>
                                <a:lnTo>
                                  <a:pt x="793418" y="557970"/>
                                </a:lnTo>
                                <a:lnTo>
                                  <a:pt x="835740" y="530323"/>
                                </a:lnTo>
                                <a:lnTo>
                                  <a:pt x="878622" y="503587"/>
                                </a:lnTo>
                                <a:lnTo>
                                  <a:pt x="922050" y="477771"/>
                                </a:lnTo>
                                <a:lnTo>
                                  <a:pt x="966009" y="452883"/>
                                </a:lnTo>
                                <a:lnTo>
                                  <a:pt x="1010485" y="428930"/>
                                </a:lnTo>
                                <a:lnTo>
                                  <a:pt x="1055461" y="405921"/>
                                </a:lnTo>
                                <a:lnTo>
                                  <a:pt x="1100924" y="383863"/>
                                </a:lnTo>
                                <a:lnTo>
                                  <a:pt x="1146858" y="362766"/>
                                </a:lnTo>
                                <a:lnTo>
                                  <a:pt x="1193248" y="342636"/>
                                </a:lnTo>
                                <a:lnTo>
                                  <a:pt x="1240080" y="323482"/>
                                </a:lnTo>
                                <a:lnTo>
                                  <a:pt x="1287338" y="305312"/>
                                </a:lnTo>
                                <a:lnTo>
                                  <a:pt x="1335187" y="286817"/>
                                </a:lnTo>
                                <a:lnTo>
                                  <a:pt x="1383267" y="268967"/>
                                </a:lnTo>
                                <a:lnTo>
                                  <a:pt x="1431571" y="251762"/>
                                </a:lnTo>
                                <a:lnTo>
                                  <a:pt x="1480092" y="235204"/>
                                </a:lnTo>
                                <a:lnTo>
                                  <a:pt x="1528824" y="219296"/>
                                </a:lnTo>
                                <a:lnTo>
                                  <a:pt x="1577761" y="204039"/>
                                </a:lnTo>
                                <a:lnTo>
                                  <a:pt x="1626895" y="189435"/>
                                </a:lnTo>
                                <a:lnTo>
                                  <a:pt x="1676220" y="175485"/>
                                </a:lnTo>
                                <a:lnTo>
                                  <a:pt x="1725729" y="162192"/>
                                </a:lnTo>
                                <a:lnTo>
                                  <a:pt x="1775416" y="149556"/>
                                </a:lnTo>
                                <a:lnTo>
                                  <a:pt x="1825274" y="137581"/>
                                </a:lnTo>
                                <a:lnTo>
                                  <a:pt x="1875295" y="126266"/>
                                </a:lnTo>
                                <a:lnTo>
                                  <a:pt x="1925475" y="115615"/>
                                </a:lnTo>
                                <a:lnTo>
                                  <a:pt x="1975805" y="105630"/>
                                </a:lnTo>
                                <a:lnTo>
                                  <a:pt x="2026450" y="95740"/>
                                </a:lnTo>
                                <a:lnTo>
                                  <a:pt x="2077167" y="86233"/>
                                </a:lnTo>
                                <a:lnTo>
                                  <a:pt x="2127952" y="77109"/>
                                </a:lnTo>
                                <a:lnTo>
                                  <a:pt x="2178805" y="68370"/>
                                </a:lnTo>
                                <a:lnTo>
                                  <a:pt x="2229723" y="60014"/>
                                </a:lnTo>
                                <a:lnTo>
                                  <a:pt x="2280703" y="52044"/>
                                </a:lnTo>
                                <a:lnTo>
                                  <a:pt x="2331743" y="44459"/>
                                </a:lnTo>
                                <a:lnTo>
                                  <a:pt x="2382841" y="37259"/>
                                </a:lnTo>
                                <a:lnTo>
                                  <a:pt x="2433995" y="30446"/>
                                </a:lnTo>
                                <a:lnTo>
                                  <a:pt x="2485202" y="24019"/>
                                </a:lnTo>
                                <a:lnTo>
                                  <a:pt x="2537121" y="18900"/>
                                </a:lnTo>
                                <a:lnTo>
                                  <a:pt x="2589091" y="14392"/>
                                </a:lnTo>
                                <a:lnTo>
                                  <a:pt x="2641104" y="10497"/>
                                </a:lnTo>
                                <a:lnTo>
                                  <a:pt x="2693157" y="7215"/>
                                </a:lnTo>
                                <a:lnTo>
                                  <a:pt x="2745243" y="4545"/>
                                </a:lnTo>
                                <a:lnTo>
                                  <a:pt x="2797357" y="2489"/>
                                </a:lnTo>
                                <a:lnTo>
                                  <a:pt x="2849493" y="1045"/>
                                </a:lnTo>
                                <a:lnTo>
                                  <a:pt x="2901645" y="216"/>
                                </a:lnTo>
                                <a:lnTo>
                                  <a:pt x="2953809" y="0"/>
                                </a:lnTo>
                                <a:lnTo>
                                  <a:pt x="3005978" y="3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3.4pt;margin-top:79.45pt;width:595.2pt;height:402.2pt" coordorigin="-2268,1589" coordsize="11904,80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268;top:5657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160;top:2394;width:1983;height:850">
                <v:line id="shape_0" from="-884,2819" to="-176,28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60;top:2394;width:14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style="position:absolute;left:-2160;top:1781;width:11626;height:6928">
                <v:group id="shape_0" style="position:absolute;left:-2160;top:4315;width:2496;height:1077">
                  <v:line id="shape_0" from="-884,4854" to="337,485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4315;width:1473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の線の内側に配置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shape id="shape_0" ID="Graphic 3" coordsize="5796280,4399280" path="m5765673,1687018l5755684,1638859l5744480,1591008l5732069,1543487l5718458,1496319l5703655,1449523l5687666,1403121l5670500,1357136l5652162,1311587l5632661,1266496l5612003,1221884l5590197,1177774l5589409,1176250l5588660,1174700l5565860,1126084l5542329,1079646l5517410,1033894l5491142,988899l5463567,944731l5434723,901460l5405221,863094l5374538,825735l5342699,789407l5309727,754134l5275645,719938l5240477,686843l5204247,654873l5166977,624050l5128692,594399l5086324,564149l5043260,534876l4999519,506591l4955123,479306l4910095,453035l4864454,427788l4818222,403579l4771421,380418l4724071,358320l4676195,337295l4627813,317356l4578947,298515l4578299,298286l4577664,298032l4577016,297791l4530623,279861l4483959,262540l4437038,245834l4389874,229745l4342480,214278l4294870,199436l4247058,185224l4199056,171646l4150879,158706l4102540,146407l4054054,134754l4005432,123751l3956690,113401l3907841,103709l3857997,93975l3808030,84608l3757962,75612l3707817,66991l3657619,58748l3607390,50887l3557153,43412l3506933,36325l3456753,29630l3406635,23331l3356195,18371l3305623,14001l3254944,10221l3204185,7033l3153373,4437l3102534,2434l3051694,1027l3000880,215l2950118,0l2899435,382l2898457,408l2897492,408l2896514,382l2845829,9l2795067,229l2744255,1043l2693420,2451l2642586,4451l2591779,7044l2541027,10228l2490354,14005l2439787,18372l2389352,23331l2339238,29630l2289065,36323l2238860,43407l2188651,50877l2138467,58728l2088335,66955l2038285,75555l1988342,84523l1938537,93854l1888896,103544l1839895,113269l1791022,123647l1742289,134674l1693709,146347l1645294,158662l1597056,171615l1549006,185204l1501157,199423l1453520,214270l1406108,229741l1358933,245832l1312006,262540l1265339,279861l1218946,297791l1218311,298032l1217663,298286l1217028,298515l1168158,317356l1119769,337298l1071879,358331l1024506,380445l977668,403631l931383,427878l885669,453178l840544,479521l796025,506896l752132,535295l708882,564707l666293,595123l628290,624567l591240,655228l555175,687078l520125,720086l486123,754224l453201,789460l421389,825767l390720,863115l361226,901473l332383,944748l304810,988917l278546,1033910l253630,1079657l230101,1126090l208000,1173138l207289,1174700l206540,1176250l183955,1221888l163296,1266501l143792,1311594l125454,1357145l108286,1403132l92297,1449534l77495,1496331l63885,1543500l51476,1591020l40275,1638871l30289,1687031l22414,1738813l15720,1790747l10209,1842809l5880,1894974l2735,1947220l774,1999522l0,2051855l411,2104197l2011,2156524l4798,2208810l8775,2261033l8839,2261681l8890,2262341l12888,2313518l17767,2363861l23559,2414020l30261,2463987l37869,2513750l46380,2563299l55789,2612625l66092,2661717l77287,2710565l89368,2759158l102332,2807488l116176,2855543l130895,2903313l146485,2950789l162943,2997959l180265,3044815l198447,3091346l217485,3137541l237375,3183391l258114,3228885l279697,3274014l302121,3318766l325382,3363133l349476,3407103l374399,3450668l400147,3493816l426717,3536537l454104,3578821l482306,3620659l511317,3662040l541134,3702953l571754,3743390l603494,3784134l635796,3824399l668653,3864178l702062,3903467l736016,3942260l770510,3980553l805539,4018341l841098,4055618l877181,4092379l913783,4128620l950899,4164335l988524,4199519l1026653,4234167l1065279,4268275l1104398,4301836l1144005,4334846l1184095,4367300l1224661,4399192l1265538,4368271l1307049,4338165l1349168,4308891l1391869,4280466l1435127,4252909l1478917,4226235l1523214,4200463l1567993,4175609l1614468,4150350l1661405,4125365l1708715,4100701l1756308,4076403l1804096,4052517l1851990,4029089l1896217,4007432l1940909,3986743l1986045,3967026l2031601,3948288l2077555,3930535l2123886,3913773l2170570,3898009l2217584,3883249l2264908,3869498l2312517,3856764l2360390,3845052l2408504,3834368l2456837,3824718l2505366,3816109l2554070,3808547l2602924,3802038l2651908,3796588l2700998,3792203l2750172,3788889l2799408,3786654l2848683,3785502l2897975,3785439l2904426,3785376l2910840,3785351l2917291,3785351l2967978,3785923l3018641,3787636l3069258,3790484l3119802,3794461l3170249,3799560l3220574,3805777l3270753,3813106l3320760,3821539l3370571,3831072l3420161,3841699l3469505,3853413l3518578,3866209l3567356,3880080l3615813,3895022l3663925,3911028l3711667,3928092l3759014,3946208l3805942,3965370l3852425,3985573l3898439,4006810l3943959,4029076l3991888,4052526l4039715,4076432l4087365,4100758l4134762,4125467l4181833,4150523l4228503,4175888l4273135,4200669l4317314,4226381l4361012,4253008l4404201,4280530l4446852,4308928l4488935,4338183l4530424,4368278l4571289,4399192l4611851,4367302l4651936,4334851l4691539,4301844l4730654,4268286l4769276,4234184l4807399,4199541l4845019,4164364l4882130,4128657l4918726,4092425l4954802,4055675l4990352,4018410l5025372,3980637l5059855,3942360l5093798,3903585l5127193,3864317l5160036,3824561l5192321,3784322l5224043,3743606l5254678,3703150l5284509,3662218l5313534,3620820l5341747,3578966l5369147,3536667l5395727,3493932l5421486,3450772l5446418,3407196l5470521,3363215l5493790,3318839l5516221,3274078l5537811,3228941l5558556,3183440l5578452,3137583l5597495,3091382l5615681,3044847l5633007,2997987l5649468,2950812l5665062,2903333l5679783,2855560l5693629,2807502l5706595,2759171l5718677,2710575l5729872,2661726l5740177,2612633l5749586,2563306l5758096,2513755l5765704,2463991l5772406,2414024l5778197,2363863l5783075,2313519l5787034,2263002l5787072,2262341l5787123,2261681l5791154,2208822l5793943,2156545l5795544,2104225l5795956,2051887l5795181,1999554l5793221,1947251l5790076,1895001l5785748,1842829l5780237,1790758l5773545,1738813l5765673,1687018xe" stroked="t" o:allowincell="f" style="position:absolute;left:338;top:1781;width:9127;height:6927;mso-wrap-style:none;v-text-anchor:middle">
                  <v:fill o:detectmouseclick="t" on="false"/>
                  <v:stroke color="aqua" weight="6840" joinstyle="round" endcap="flat"/>
                  <w10:wrap type="none"/>
                </v:shape>
              </v:group>
              <v:group id="shape_0" style="position:absolute;left:-2160;top:1589;width:11796;height:7314">
                <v:group id="shape_0" style="position:absolute;left:-2160;top:3345;width:2556;height:857">
                  <v:line id="shape_0" from="-884,3775" to="397,3775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160;top:3345;width:1473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shape id="shape_0" ID="Graphic 4" coordsize="6012180,4644390" path="m3005978,397l3058148,0l3110312,216l3162465,1045l3214601,2489l3266716,4545l3318803,7215l3370857,10497l3422873,14392l3474845,18900l3526767,24019l3577971,30446l3629122,37259l3680219,44459l3731258,52044l3782237,60014l3833155,68370l3884009,77109l3934797,86233l3985516,95740l4036164,105630l4086495,115615l4136675,126266l4186698,137581l4236556,149556l4286244,162192l4335755,175485l4385081,189435l4434216,204039l4483154,219296l4531888,235204l4580410,251762l4628715,268967l4676795,286817l4724644,305312l4771900,323482l4818729,342636l4865118,362766l4911050,383863l4956512,405921l5001487,428930l5045962,452883l5089920,477771l5133348,503587l5176230,530323l5218552,557970l5260297,586520l5301453,615966l5342638,647868l5382735,681045l5421717,715469l5459554,751112l5496219,787944l5531683,825937l5565918,865063l5598895,905293l5630586,946598l5657155,986189l5682688,1026430l5707172,1067301l5730596,1108782l5752949,1150852l5774217,1193491l5794390,1236679l5817476,1283379l5839344,1330617l5859986,1378368l5879394,1426610l5897560,1475318l5914475,1524467l5930131,1574035l5944520,1623997l5957634,1674330l5969463,1725008l5980001,1776010l5987658,1825847l5994270,1875805l5999838,1925867l6004359,1976018l6007834,2026241l6010260,2076520l6011639,2126839l6011967,2177181l6011246,2227530l6009474,2277871l6006649,2328186l6002772,2378460l5998803,2429236l5993930,2479869l5988157,2530348l5981488,2580662l5973928,2630799l5965481,2680748l5956152,2730499l5945943,2780039l5934861,2829357l5922908,2878443l5910090,2927285l5896411,2975872l5881874,3024192l5866484,3072235l5850246,3119989l5833164,3167442l5815241,3214585l5796482,3261405l5776892,3307891l5756475,3354032l5735235,3399817l5713175,3445235l5690302,3490274l5666618,3534923l5642128,3579171l5616837,3623007l5590748,3666419l5563866,3709397l5536195,3751928l5507740,3794002l5478504,3835608l5448492,3876734l5417708,3917369l5387238,3956519l5356260,3995243l5324778,4033537l5292798,4071395l5260325,4108814l5227363,4145790l5193916,4182316l5159990,4218389l5125589,4254004l5090719,4289156l5055382,4323842l5019585,4358055l4983333,4391792l4946629,4425049l4909478,4457819l4871886,4490100l4833857,4521885l4795395,4553171l4756506,4583953l4717194,4614227l4677464,4643987l4636438,4610762l4594719,4578447l4552322,4547051l4509261,4516585l4465551,4487059l4421208,4458483l4376246,4430868l4330680,4404222l4284526,4378557l4238329,4353448l4191917,4328743l4145294,4304440l4098462,4280540l4051425,4257041l4004186,4233942l3959771,4212198l3914927,4191493l3869672,4171832l3824025,4153219l3778005,4135659l3731629,4119157l3684917,4103716l3637887,4089340l3590557,4076035l3542946,4063804l3495073,4052653l3446956,4042584l3398613,4033603l3350063,4025714l3301325,4018921l3252418,4013229l3203358,4008642l3154166,4005164l3104860,4002800l3055458,4001554l3005978,4001431l2956501,4001554l2907100,4002800l2857795,4005164l2808605,4008642l2759547,4013229l2710640,4018921l2661903,4025714l2613354,4033603l2565012,4042584l2516895,4052653l2469022,4063804l2421412,4076035l2374082,4089340l2327052,4103716l2280340,4119157l2233965,4135659l2187945,4153219l2142298,4171832l2097043,4191493l2052199,4212198l2007784,4233942l1960545,4257041l1913508,4280540l1866677,4304440l1820056,4328743l1773648,4353448l1727457,4378557l1681299,4404222l1635730,4430868l1590766,4458483l1546421,4487059l1502710,4516585l1459649,4547051l1417251,4578447l1375532,4610762l1334506,4643987l1294774,4614227l1255460,4583953l1216570,4553171l1178107,4521885l1140077,4490100l1102484,4457819l1065332,4425049l1028628,4391792l992375,4358055l956578,4323842l921242,4289156l886371,4254004l851971,4218389l818045,4182316l784599,4145790l751638,4108814l719165,4071395l687187,4033537l655707,3995243l624730,3956519l594261,3917369l563479,3876734l533468,3835608l504233,3794002l475779,3751928l448109,3709397l421227,3666419l395139,3623007l369848,3579171l345359,3534923l321676,3490274l298803,3445235l276744,3399817l255504,3354032l235087,3307891l215497,3261405l196738,3214585l178816,3167442l161733,3119989l145495,3072235l130105,3024192l115568,2975872l101888,2927285l89069,2878443l77116,2829357l66033,2780039l55824,2730499l46494,2680748l38046,2630799l30486,2580662l23816,2530348l18042,2479869l13168,2429236l9198,2378460l5320,2328186l2495,2277871l722,2227530l0,2177181l327,2126839l1705,2076520l4131,2026241l7605,1976018l12127,1925867l17695,1875805l24309,1825847l31969,1776010l42506,1725008l54336,1674330l67449,1623997l81838,1574035l97495,1524467l114410,1475318l132576,1426610l151984,1378368l172626,1330617l194494,1283379l217579,1236679l237757,1193491l259029,1150852l281384,1108782l304809,1067301l329294,1026430l354827,986189l381396,946598l413084,905293l446058,865063l480290,825937l515753,787944l552416,751112l590253,715469l629234,681045l669332,647868l710517,615966l751672,586520l793418,557970l835740,530323l878622,503587l922050,477771l966009,452883l1010485,428930l1055461,405921l1100924,383863l1146858,362766l1193248,342636l1240080,323482l1287338,305312l1335187,286817l1383267,268967l1431571,251762l1480092,235204l1528824,219296l1577761,204039l1626895,189435l1676220,175485l1725729,162192l1775416,149556l1825274,137581l1875295,126266l1925475,115615l1975805,105630l2026450,95740l2077167,86233l2127952,77109l2178805,68370l2229723,60014l2280703,52044l2331743,44459l2382841,37259l2433995,30446l2485202,24019l2537121,18900l2589091,14392l2641104,10497l2693157,7215l2745243,4545l2797357,2489l2849493,1045l2901645,216l2953809,0l3005978,397e" stroked="t" o:allowincell="f" style="position:absolute;left:168;top:1589;width:9467;height:7313;mso-wrap-style:none;v-text-anchor:middle">
                  <v:fill o:detectmouseclick="t" on="false"/>
                  <v:stroke color="blue" weight="684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6715</wp:posOffset>
              </wp:positionH>
              <wp:positionV relativeFrom="paragraph">
                <wp:posOffset>515620</wp:posOffset>
              </wp:positionV>
              <wp:extent cx="6998335" cy="5630545"/>
              <wp:effectExtent l="1905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8400" cy="5630400"/>
                        <a:chOff x="0" y="0"/>
                        <a:chExt cx="6998400" cy="5630400"/>
                      </a:xfrm>
                    </wpg:grpSpPr>
                    <wps:wsp>
                      <wps:cNvSpPr/>
                      <wps:spPr>
                        <a:xfrm>
                          <a:off x="277560" y="277560"/>
                          <a:ext cx="6444720" cy="50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4615" h="5076190">
                              <a:moveTo>
                                <a:pt x="6444005" y="0"/>
                              </a:moveTo>
                              <a:lnTo>
                                <a:pt x="0" y="0"/>
                              </a:lnTo>
                              <a:lnTo>
                                <a:pt x="0" y="5075999"/>
                              </a:lnTo>
                              <a:lnTo>
                                <a:pt x="6444005" y="5075999"/>
                              </a:lnTo>
                              <a:lnTo>
                                <a:pt x="6444005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524520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0" y="0"/>
                              </a:moveTo>
                              <a:lnTo>
                                <a:pt x="252006" y="0"/>
                              </a:lnTo>
                              <a:lnTo>
                                <a:pt x="252006" y="35999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535320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359994" y="252006"/>
                              </a:moveTo>
                              <a:lnTo>
                                <a:pt x="35999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556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0" y="359994"/>
                              </a:moveTo>
                              <a:lnTo>
                                <a:pt x="252006" y="359994"/>
                              </a:lnTo>
                              <a:lnTo>
                                <a:pt x="252006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556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359994" y="0"/>
                              </a:moveTo>
                              <a:lnTo>
                                <a:pt x="359994" y="251993"/>
                              </a:lnTo>
                              <a:lnTo>
                                <a:pt x="0" y="25199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1560" y="2592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252006" y="359994"/>
                              </a:moveTo>
                              <a:lnTo>
                                <a:pt x="0" y="35999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2840" y="2556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0" y="0"/>
                              </a:moveTo>
                              <a:lnTo>
                                <a:pt x="0" y="251993"/>
                              </a:lnTo>
                              <a:lnTo>
                                <a:pt x="359994" y="25199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21560" y="5245200"/>
                          <a:ext cx="252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95" h="360045">
                              <a:moveTo>
                                <a:pt x="252006" y="0"/>
                              </a:moveTo>
                              <a:lnTo>
                                <a:pt x="0" y="0"/>
                              </a:lnTo>
                              <a:lnTo>
                                <a:pt x="0" y="35999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12840" y="5353200"/>
                          <a:ext cx="36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252095">
                              <a:moveTo>
                                <a:pt x="0" y="252006"/>
                              </a:moveTo>
                              <a:lnTo>
                                <a:pt x="0" y="0"/>
                              </a:lnTo>
                              <a:lnTo>
                                <a:pt x="359994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14840"/>
                          <a:ext cx="232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45" h="1270">
                              <a:moveTo>
                                <a:pt x="0" y="0"/>
                              </a:moveTo>
                              <a:lnTo>
                                <a:pt x="232803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2357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0"/>
                              </a:moveTo>
                              <a:lnTo>
                                <a:pt x="0" y="91440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5120" y="2814840"/>
                          <a:ext cx="232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045" h="1270">
                              <a:moveTo>
                                <a:pt x="23280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1440" y="2357640"/>
                          <a:ext cx="14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14400">
                              <a:moveTo>
                                <a:pt x="0" y="9144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360" y="15696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0" y="0"/>
                              </a:moveTo>
                              <a:lnTo>
                                <a:pt x="91440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14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33045">
                              <a:moveTo>
                                <a:pt x="0" y="0"/>
                              </a:moveTo>
                              <a:lnTo>
                                <a:pt x="0" y="23280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360" y="5473800"/>
                          <a:ext cx="91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1270">
                              <a:moveTo>
                                <a:pt x="9144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5397480"/>
                          <a:ext cx="14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33045">
                              <a:moveTo>
                                <a:pt x="0" y="2328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45pt;margin-top:40.6pt;width:551.05pt;height:443.35pt" coordorigin="-609,812" coordsize="11021,8867">
              <v:shape id="shape_0" ID="Graphic 2" coordsize="6444615,5076190" path="m6444005,0l0,0l0,5075999l6444005,5075999l6444005,0xe" stroked="t" o:allowincell="f" style="position:absolute;left:-172;top:1249;width:10148;height:7993;mso-wrap-style:none;v-text-anchor:middle">
                <v:fill o:detectmouseclick="t" on="false"/>
                <v:stroke color="#231f20" weight="6480" joinstyle="round" endcap="flat"/>
                <w10:wrap type="none"/>
              </v:shape>
              <v:shape id="shape_0" ID="Graphic 5" coordsize="252095,360045" path="m0,0l252006,0l252006,359994e" stroked="t" o:allowincell="f" style="position:absolute;left:-569;top:907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6" coordsize="360045,252095" path="m359994,252006l359994,0l0,0e" stroked="t" o:allowincell="f" style="position:absolute;left:-569;top:924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7" coordsize="252095,360045" path="m0,359994l252006,359994l252006,0e" stroked="t" o:allowincell="f" style="position:absolute;left:-569;top:85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8" coordsize="360045,252095" path="m359994,0l359994,251993l0,251993e" stroked="t" o:allowincell="f" style="position:absolute;left:-569;top:85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9" coordsize="252095,360045" path="m252006,359994l0,359994l0,0e" stroked="t" o:allowincell="f" style="position:absolute;left:9976;top:853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0" coordsize="360045,252095" path="m0,0l0,251993l359994,251993e" stroked="t" o:allowincell="f" style="position:absolute;left:9805;top:85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1" coordsize="252095,360045" path="m252006,0l0,0l0,359994e" stroked="t" o:allowincell="f" style="position:absolute;left:9976;top:9072;width:396;height:5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2" coordsize="360045,252095" path="m0,252006l0,0l359994,0e" stroked="t" o:allowincell="f" style="position:absolute;left:9805;top:9242;width:566;height:39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3" coordsize="233045,1270" path="m0,0l232803,0e" stroked="t" o:allowincell="f" style="position:absolute;left:-609;top:5245;width:366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4" coordsize="1270,914400" path="m0,0l0,914400e" stroked="t" o:allowincell="f" style="position:absolute;left:-362;top:452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5" coordsize="233045,1270" path="m232803,0l0,0e" stroked="t" o:allowincell="f" style="position:absolute;left:10045;top:5245;width:366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6" coordsize="1270,914400" path="m0,914400l0,0e" stroked="t" o:allowincell="f" style="position:absolute;left:10165;top:4525;width:1;height:1439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7" coordsize="914400,1270" path="m0,0l914400,0e" stroked="t" o:allowincell="f" style="position:absolute;left:4182;top:1059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8" coordsize="1270,233045" path="m0,0l0,232803e" stroked="t" o:allowincell="f" style="position:absolute;left:4902;top:812;width:1;height:366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19" coordsize="914400,1270" path="m914400,0l0,0e" stroked="t" o:allowincell="f" style="position:absolute;left:4182;top:9432;width:1439;height:1;mso-wrap-style:none;v-text-anchor:middle">
                <v:fill o:detectmouseclick="t" on="false"/>
                <v:stroke color="black" weight="3960" joinstyle="round" endcap="flat"/>
                <w10:wrap type="none"/>
              </v:shape>
              <v:shape id="shape_0" ID="Graphic 20" coordsize="1270,233045" path="m0,232803l0,0e" stroked="t" o:allowincell="f" style="position:absolute;left:4902;top:9312;width:1;height:366;mso-wrap-style:none;v-text-anchor:middle">
                <v:fill o:detectmouseclick="t" on="false"/>
                <v:stroke color="black" weight="39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6:00Z</dcterms:created>
  <dc:creator/>
  <dc:description/>
  <cp:keywords/>
  <dc:language>en-US</dc:language>
  <cp:lastModifiedBy/>
  <dcterms:modified xsi:type="dcterms:W3CDTF">2024-04-30T09:21:00Z</dcterms:modified>
  <cp:revision>10</cp:revision>
  <dc:subject/>
  <dc:title/>
</cp:coreProperties>
</file>