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613" w:h="14515"/>
      <w:pgMar w:left="2693" w:right="2693" w:gutter="0" w:header="851" w:top="2807" w:footer="0" w:bottom="28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195</wp:posOffset>
              </wp:positionH>
              <wp:positionV relativeFrom="page">
                <wp:posOffset>36195</wp:posOffset>
              </wp:positionV>
              <wp:extent cx="5106670" cy="1007745"/>
              <wp:effectExtent l="3175" t="3175" r="65405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6600" cy="1007640"/>
                        <a:chOff x="0" y="0"/>
                        <a:chExt cx="5106600" cy="1007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6764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柄付きポリうち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コンパクト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◎195×280mm（うちわ本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92×151mm（型抜きサイ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2600" y="0"/>
                          <a:ext cx="3744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はじめに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名前を付けて保存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ら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ァイルの種類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Word 文章（*.docx）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保存し直し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てください。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無い場合（2003以下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変更せず保存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チ無し印刷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（背景に絵柄がある場合）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外側の黒い四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伸ばして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や文字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B0F0"/>
                                <w:lang w:val="en-US" w:eastAsia="ja-JP" w:bidi="ar-SA"/>
                              </w:rPr>
                              <w:t>内側の水色の線の中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トンボの移動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形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なさら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よう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「293×256mm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どうか確認してください。</w:t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85pt;margin-top:2.85pt;width:402.05pt;height:79.35pt" coordorigin="57,57" coordsize="8041,158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7;top:57;width:2153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柄付きポリうち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コンパクト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◎195×280mm（うちわ本体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92×151mm（型抜きサイズ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03;top:57;width:5895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はじめに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名前を付けて保存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ら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ァイルの種類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Word 文章（*.docx）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保存し直し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てください。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無い場合（2003以下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変更せず保存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チ無し印刷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（背景に絵柄がある場合）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外側の黒い四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伸ばして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や文字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B0F0"/>
                          <w:lang w:val="en-US" w:eastAsia="ja-JP" w:bidi="ar-SA"/>
                        </w:rPr>
                        <w:t>内側の水色の線の中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トンボの移動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形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なさら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よう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「293×256mm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どうか確認してください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44015</wp:posOffset>
              </wp:positionH>
              <wp:positionV relativeFrom="paragraph">
                <wp:posOffset>1344930</wp:posOffset>
              </wp:positionV>
              <wp:extent cx="8662035" cy="5503545"/>
              <wp:effectExtent l="0" t="6350" r="571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61960" cy="5503680"/>
                        <a:chOff x="0" y="0"/>
                        <a:chExt cx="8661960" cy="550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7936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5760" y="0"/>
                          <a:ext cx="8656200" cy="5436360"/>
                        </a:xfrm>
                      </wpg:grpSpPr>
                      <wps:wsp>
                        <wps:cNvSpPr/>
                        <wps:spPr>
                          <a:xfrm>
                            <a:off x="1854000" y="127800"/>
                            <a:ext cx="6696000" cy="51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6075" h="5186045">
                                <a:moveTo>
                                  <a:pt x="3690620" y="4484781"/>
                                </a:moveTo>
                                <a:lnTo>
                                  <a:pt x="3741773" y="4490876"/>
                                </a:lnTo>
                                <a:lnTo>
                                  <a:pt x="3792790" y="4497953"/>
                                </a:lnTo>
                                <a:lnTo>
                                  <a:pt x="3843654" y="4506007"/>
                                </a:lnTo>
                                <a:lnTo>
                                  <a:pt x="3894350" y="4515035"/>
                                </a:lnTo>
                                <a:lnTo>
                                  <a:pt x="3944861" y="4525033"/>
                                </a:lnTo>
                                <a:lnTo>
                                  <a:pt x="3995170" y="4535996"/>
                                </a:lnTo>
                                <a:lnTo>
                                  <a:pt x="4045261" y="4547921"/>
                                </a:lnTo>
                                <a:lnTo>
                                  <a:pt x="4095118" y="4560804"/>
                                </a:lnTo>
                                <a:lnTo>
                                  <a:pt x="4144725" y="4574642"/>
                                </a:lnTo>
                                <a:lnTo>
                                  <a:pt x="4194064" y="4589429"/>
                                </a:lnTo>
                                <a:lnTo>
                                  <a:pt x="4243119" y="4605163"/>
                                </a:lnTo>
                                <a:lnTo>
                                  <a:pt x="4291875" y="4621839"/>
                                </a:lnTo>
                                <a:lnTo>
                                  <a:pt x="4340314" y="4639454"/>
                                </a:lnTo>
                                <a:lnTo>
                                  <a:pt x="4340822" y="4639644"/>
                                </a:lnTo>
                                <a:lnTo>
                                  <a:pt x="4341330" y="4639835"/>
                                </a:lnTo>
                                <a:lnTo>
                                  <a:pt x="4341825" y="4640038"/>
                                </a:lnTo>
                                <a:lnTo>
                                  <a:pt x="4389852" y="4659264"/>
                                </a:lnTo>
                                <a:lnTo>
                                  <a:pt x="4437659" y="4679214"/>
                                </a:lnTo>
                                <a:lnTo>
                                  <a:pt x="4485220" y="4699876"/>
                                </a:lnTo>
                                <a:lnTo>
                                  <a:pt x="4532508" y="4721237"/>
                                </a:lnTo>
                                <a:lnTo>
                                  <a:pt x="4579496" y="4743284"/>
                                </a:lnTo>
                                <a:lnTo>
                                  <a:pt x="4626160" y="4766006"/>
                                </a:lnTo>
                                <a:lnTo>
                                  <a:pt x="4672472" y="4789389"/>
                                </a:lnTo>
                                <a:lnTo>
                                  <a:pt x="4718405" y="4813421"/>
                                </a:lnTo>
                                <a:lnTo>
                                  <a:pt x="4763935" y="4838089"/>
                                </a:lnTo>
                                <a:lnTo>
                                  <a:pt x="4809033" y="4863380"/>
                                </a:lnTo>
                                <a:lnTo>
                                  <a:pt x="4853862" y="4890107"/>
                                </a:lnTo>
                                <a:lnTo>
                                  <a:pt x="4898183" y="4917640"/>
                                </a:lnTo>
                                <a:lnTo>
                                  <a:pt x="4941973" y="4945963"/>
                                </a:lnTo>
                                <a:lnTo>
                                  <a:pt x="4985211" y="4975060"/>
                                </a:lnTo>
                                <a:lnTo>
                                  <a:pt x="5027876" y="5004914"/>
                                </a:lnTo>
                                <a:lnTo>
                                  <a:pt x="5069946" y="5035509"/>
                                </a:lnTo>
                                <a:lnTo>
                                  <a:pt x="5111399" y="5066829"/>
                                </a:lnTo>
                                <a:lnTo>
                                  <a:pt x="5152214" y="5098858"/>
                                </a:lnTo>
                                <a:lnTo>
                                  <a:pt x="5192370" y="5131579"/>
                                </a:lnTo>
                                <a:lnTo>
                                  <a:pt x="5221490" y="5158311"/>
                                </a:lnTo>
                                <a:lnTo>
                                  <a:pt x="5230344" y="5166539"/>
                                </a:lnTo>
                                <a:lnTo>
                                  <a:pt x="5240430" y="5175867"/>
                                </a:lnTo>
                                <a:lnTo>
                                  <a:pt x="5251349" y="5185897"/>
                                </a:lnTo>
                                <a:lnTo>
                                  <a:pt x="5277460" y="5163507"/>
                                </a:lnTo>
                                <a:lnTo>
                                  <a:pt x="5278793" y="5162376"/>
                                </a:lnTo>
                                <a:lnTo>
                                  <a:pt x="5280127" y="5161284"/>
                                </a:lnTo>
                                <a:lnTo>
                                  <a:pt x="5281511" y="5160217"/>
                                </a:lnTo>
                                <a:lnTo>
                                  <a:pt x="5305463" y="5141599"/>
                                </a:lnTo>
                                <a:lnTo>
                                  <a:pt x="5336815" y="5116501"/>
                                </a:lnTo>
                                <a:lnTo>
                                  <a:pt x="5368252" y="5090736"/>
                                </a:lnTo>
                                <a:lnTo>
                                  <a:pt x="5404500" y="5060377"/>
                                </a:lnTo>
                                <a:lnTo>
                                  <a:pt x="5440498" y="5029595"/>
                                </a:lnTo>
                                <a:lnTo>
                                  <a:pt x="5476193" y="4998437"/>
                                </a:lnTo>
                                <a:lnTo>
                                  <a:pt x="5511530" y="4966952"/>
                                </a:lnTo>
                                <a:lnTo>
                                  <a:pt x="5546455" y="4935189"/>
                                </a:lnTo>
                                <a:lnTo>
                                  <a:pt x="5580914" y="4903195"/>
                                </a:lnTo>
                                <a:lnTo>
                                  <a:pt x="5619918" y="4866237"/>
                                </a:lnTo>
                                <a:lnTo>
                                  <a:pt x="5658485" y="4828663"/>
                                </a:lnTo>
                                <a:lnTo>
                                  <a:pt x="5696573" y="4790513"/>
                                </a:lnTo>
                                <a:lnTo>
                                  <a:pt x="5734144" y="4751830"/>
                                </a:lnTo>
                                <a:lnTo>
                                  <a:pt x="5771156" y="4712654"/>
                                </a:lnTo>
                                <a:lnTo>
                                  <a:pt x="5807570" y="4673027"/>
                                </a:lnTo>
                                <a:lnTo>
                                  <a:pt x="5843346" y="4632990"/>
                                </a:lnTo>
                                <a:lnTo>
                                  <a:pt x="5875593" y="4595927"/>
                                </a:lnTo>
                                <a:lnTo>
                                  <a:pt x="5907054" y="4558168"/>
                                </a:lnTo>
                                <a:lnTo>
                                  <a:pt x="5937708" y="4519742"/>
                                </a:lnTo>
                                <a:lnTo>
                                  <a:pt x="5967532" y="4480680"/>
                                </a:lnTo>
                                <a:lnTo>
                                  <a:pt x="5996505" y="4441011"/>
                                </a:lnTo>
                                <a:lnTo>
                                  <a:pt x="6024607" y="4400766"/>
                                </a:lnTo>
                                <a:lnTo>
                                  <a:pt x="6051814" y="4359974"/>
                                </a:lnTo>
                                <a:lnTo>
                                  <a:pt x="6078106" y="4318665"/>
                                </a:lnTo>
                                <a:lnTo>
                                  <a:pt x="6078982" y="4317268"/>
                                </a:lnTo>
                                <a:lnTo>
                                  <a:pt x="6079871" y="4315883"/>
                                </a:lnTo>
                                <a:lnTo>
                                  <a:pt x="6108867" y="4273046"/>
                                </a:lnTo>
                                <a:lnTo>
                                  <a:pt x="6136358" y="4231179"/>
                                </a:lnTo>
                                <a:lnTo>
                                  <a:pt x="6163266" y="4188944"/>
                                </a:lnTo>
                                <a:lnTo>
                                  <a:pt x="6189587" y="4146349"/>
                                </a:lnTo>
                                <a:lnTo>
                                  <a:pt x="6215319" y="4103400"/>
                                </a:lnTo>
                                <a:lnTo>
                                  <a:pt x="6240455" y="4060107"/>
                                </a:lnTo>
                                <a:lnTo>
                                  <a:pt x="6264994" y="4016476"/>
                                </a:lnTo>
                                <a:lnTo>
                                  <a:pt x="6288929" y="3972515"/>
                                </a:lnTo>
                                <a:lnTo>
                                  <a:pt x="6312259" y="3928232"/>
                                </a:lnTo>
                                <a:lnTo>
                                  <a:pt x="6334978" y="3883634"/>
                                </a:lnTo>
                                <a:lnTo>
                                  <a:pt x="6357083" y="3838730"/>
                                </a:lnTo>
                                <a:lnTo>
                                  <a:pt x="6378570" y="3793527"/>
                                </a:lnTo>
                                <a:lnTo>
                                  <a:pt x="6399435" y="3748032"/>
                                </a:lnTo>
                                <a:lnTo>
                                  <a:pt x="6419673" y="3702254"/>
                                </a:lnTo>
                                <a:lnTo>
                                  <a:pt x="6439281" y="3656199"/>
                                </a:lnTo>
                                <a:lnTo>
                                  <a:pt x="6458255" y="3609876"/>
                                </a:lnTo>
                                <a:lnTo>
                                  <a:pt x="6476591" y="3563293"/>
                                </a:lnTo>
                                <a:lnTo>
                                  <a:pt x="6494285" y="3516456"/>
                                </a:lnTo>
                                <a:lnTo>
                                  <a:pt x="6511646" y="3469827"/>
                                </a:lnTo>
                                <a:lnTo>
                                  <a:pt x="6528240" y="3422983"/>
                                </a:lnTo>
                                <a:lnTo>
                                  <a:pt x="6544064" y="3375930"/>
                                </a:lnTo>
                                <a:lnTo>
                                  <a:pt x="6559118" y="3328677"/>
                                </a:lnTo>
                                <a:lnTo>
                                  <a:pt x="6573401" y="3281228"/>
                                </a:lnTo>
                                <a:lnTo>
                                  <a:pt x="6586911" y="3233591"/>
                                </a:lnTo>
                                <a:lnTo>
                                  <a:pt x="6599647" y="3185773"/>
                                </a:lnTo>
                                <a:lnTo>
                                  <a:pt x="6611608" y="3137779"/>
                                </a:lnTo>
                                <a:lnTo>
                                  <a:pt x="6622792" y="3089617"/>
                                </a:lnTo>
                                <a:lnTo>
                                  <a:pt x="6633198" y="3041293"/>
                                </a:lnTo>
                                <a:lnTo>
                                  <a:pt x="6642825" y="2992813"/>
                                </a:lnTo>
                                <a:lnTo>
                                  <a:pt x="6651672" y="2944185"/>
                                </a:lnTo>
                                <a:lnTo>
                                  <a:pt x="6659737" y="2895415"/>
                                </a:lnTo>
                                <a:lnTo>
                                  <a:pt x="6667019" y="2846509"/>
                                </a:lnTo>
                                <a:lnTo>
                                  <a:pt x="6673518" y="2797474"/>
                                </a:lnTo>
                                <a:lnTo>
                                  <a:pt x="6679230" y="2748317"/>
                                </a:lnTo>
                                <a:lnTo>
                                  <a:pt x="6684156" y="2699044"/>
                                </a:lnTo>
                                <a:lnTo>
                                  <a:pt x="6688294" y="2649662"/>
                                </a:lnTo>
                                <a:lnTo>
                                  <a:pt x="6691643" y="2600177"/>
                                </a:lnTo>
                                <a:lnTo>
                                  <a:pt x="6694163" y="2550024"/>
                                </a:lnTo>
                                <a:lnTo>
                                  <a:pt x="6695555" y="2499849"/>
                                </a:lnTo>
                                <a:lnTo>
                                  <a:pt x="6695823" y="2449674"/>
                                </a:lnTo>
                                <a:lnTo>
                                  <a:pt x="6694970" y="2399522"/>
                                </a:lnTo>
                                <a:lnTo>
                                  <a:pt x="6693001" y="2349416"/>
                                </a:lnTo>
                                <a:lnTo>
                                  <a:pt x="6689921" y="2299377"/>
                                </a:lnTo>
                                <a:lnTo>
                                  <a:pt x="6685733" y="2249429"/>
                                </a:lnTo>
                                <a:lnTo>
                                  <a:pt x="6680441" y="2199593"/>
                                </a:lnTo>
                                <a:lnTo>
                                  <a:pt x="6674050" y="2149893"/>
                                </a:lnTo>
                                <a:lnTo>
                                  <a:pt x="6666565" y="2100350"/>
                                </a:lnTo>
                                <a:lnTo>
                                  <a:pt x="6657988" y="2050988"/>
                                </a:lnTo>
                                <a:lnTo>
                                  <a:pt x="6648325" y="2001828"/>
                                </a:lnTo>
                                <a:lnTo>
                                  <a:pt x="6637579" y="1952893"/>
                                </a:lnTo>
                                <a:lnTo>
                                  <a:pt x="6625755" y="1904205"/>
                                </a:lnTo>
                                <a:lnTo>
                                  <a:pt x="6612857" y="1855788"/>
                                </a:lnTo>
                                <a:lnTo>
                                  <a:pt x="6598889" y="1807663"/>
                                </a:lnTo>
                                <a:lnTo>
                                  <a:pt x="6583856" y="1759854"/>
                                </a:lnTo>
                                <a:lnTo>
                                  <a:pt x="6567761" y="1712381"/>
                                </a:lnTo>
                                <a:lnTo>
                                  <a:pt x="6550608" y="1665269"/>
                                </a:lnTo>
                                <a:lnTo>
                                  <a:pt x="6532403" y="1618539"/>
                                </a:lnTo>
                                <a:lnTo>
                                  <a:pt x="6513149" y="1572213"/>
                                </a:lnTo>
                                <a:lnTo>
                                  <a:pt x="6492850" y="1526316"/>
                                </a:lnTo>
                                <a:lnTo>
                                  <a:pt x="6470740" y="1481280"/>
                                </a:lnTo>
                                <a:lnTo>
                                  <a:pt x="6447783" y="1436733"/>
                                </a:lnTo>
                                <a:lnTo>
                                  <a:pt x="6423984" y="1392683"/>
                                </a:lnTo>
                                <a:lnTo>
                                  <a:pt x="6399349" y="1349140"/>
                                </a:lnTo>
                                <a:lnTo>
                                  <a:pt x="6373885" y="1306113"/>
                                </a:lnTo>
                                <a:lnTo>
                                  <a:pt x="6347598" y="1263611"/>
                                </a:lnTo>
                                <a:lnTo>
                                  <a:pt x="6320494" y="1221642"/>
                                </a:lnTo>
                                <a:lnTo>
                                  <a:pt x="6292579" y="1180217"/>
                                </a:lnTo>
                                <a:lnTo>
                                  <a:pt x="6263859" y="1139343"/>
                                </a:lnTo>
                                <a:lnTo>
                                  <a:pt x="6234341" y="1099031"/>
                                </a:lnTo>
                                <a:lnTo>
                                  <a:pt x="6204030" y="1059289"/>
                                </a:lnTo>
                                <a:lnTo>
                                  <a:pt x="6172933" y="1020126"/>
                                </a:lnTo>
                                <a:lnTo>
                                  <a:pt x="6141056" y="981551"/>
                                </a:lnTo>
                                <a:lnTo>
                                  <a:pt x="6108405" y="943573"/>
                                </a:lnTo>
                                <a:lnTo>
                                  <a:pt x="6074986" y="906202"/>
                                </a:lnTo>
                                <a:lnTo>
                                  <a:pt x="6040806" y="869446"/>
                                </a:lnTo>
                                <a:lnTo>
                                  <a:pt x="6006540" y="834229"/>
                                </a:lnTo>
                                <a:lnTo>
                                  <a:pt x="5971484" y="799933"/>
                                </a:lnTo>
                                <a:lnTo>
                                  <a:pt x="5935650" y="766566"/>
                                </a:lnTo>
                                <a:lnTo>
                                  <a:pt x="5899049" y="734137"/>
                                </a:lnTo>
                                <a:lnTo>
                                  <a:pt x="5861693" y="702654"/>
                                </a:lnTo>
                                <a:lnTo>
                                  <a:pt x="5823593" y="672126"/>
                                </a:lnTo>
                                <a:lnTo>
                                  <a:pt x="5784760" y="642561"/>
                                </a:lnTo>
                                <a:lnTo>
                                  <a:pt x="5745205" y="613967"/>
                                </a:lnTo>
                                <a:lnTo>
                                  <a:pt x="5704939" y="586352"/>
                                </a:lnTo>
                                <a:lnTo>
                                  <a:pt x="5663974" y="559725"/>
                                </a:lnTo>
                                <a:lnTo>
                                  <a:pt x="5622321" y="534094"/>
                                </a:lnTo>
                                <a:lnTo>
                                  <a:pt x="5579992" y="509468"/>
                                </a:lnTo>
                                <a:lnTo>
                                  <a:pt x="5536997" y="485854"/>
                                </a:lnTo>
                                <a:lnTo>
                                  <a:pt x="5493347" y="463262"/>
                                </a:lnTo>
                                <a:lnTo>
                                  <a:pt x="5448359" y="440742"/>
                                </a:lnTo>
                                <a:lnTo>
                                  <a:pt x="5403057" y="418858"/>
                                </a:lnTo>
                                <a:lnTo>
                                  <a:pt x="5357453" y="397616"/>
                                </a:lnTo>
                                <a:lnTo>
                                  <a:pt x="5311558" y="377017"/>
                                </a:lnTo>
                                <a:lnTo>
                                  <a:pt x="5265381" y="357068"/>
                                </a:lnTo>
                                <a:lnTo>
                                  <a:pt x="5218935" y="337770"/>
                                </a:lnTo>
                                <a:lnTo>
                                  <a:pt x="5172229" y="319130"/>
                                </a:lnTo>
                                <a:lnTo>
                                  <a:pt x="5125274" y="301150"/>
                                </a:lnTo>
                                <a:lnTo>
                                  <a:pt x="5078082" y="283835"/>
                                </a:lnTo>
                                <a:lnTo>
                                  <a:pt x="5030662" y="267188"/>
                                </a:lnTo>
                                <a:lnTo>
                                  <a:pt x="4983025" y="251214"/>
                                </a:lnTo>
                                <a:lnTo>
                                  <a:pt x="4935183" y="235917"/>
                                </a:lnTo>
                                <a:lnTo>
                                  <a:pt x="4887146" y="221300"/>
                                </a:lnTo>
                                <a:lnTo>
                                  <a:pt x="4838924" y="207367"/>
                                </a:lnTo>
                                <a:lnTo>
                                  <a:pt x="4790529" y="194124"/>
                                </a:lnTo>
                                <a:lnTo>
                                  <a:pt x="4740880" y="181181"/>
                                </a:lnTo>
                                <a:lnTo>
                                  <a:pt x="4691110" y="168677"/>
                                </a:lnTo>
                                <a:lnTo>
                                  <a:pt x="4641226" y="156614"/>
                                </a:lnTo>
                                <a:lnTo>
                                  <a:pt x="4591230" y="144991"/>
                                </a:lnTo>
                                <a:lnTo>
                                  <a:pt x="4541129" y="133811"/>
                                </a:lnTo>
                                <a:lnTo>
                                  <a:pt x="4490925" y="123072"/>
                                </a:lnTo>
                                <a:lnTo>
                                  <a:pt x="4440625" y="112777"/>
                                </a:lnTo>
                                <a:lnTo>
                                  <a:pt x="4390232" y="102926"/>
                                </a:lnTo>
                                <a:lnTo>
                                  <a:pt x="4339751" y="93519"/>
                                </a:lnTo>
                                <a:lnTo>
                                  <a:pt x="4289186" y="84557"/>
                                </a:lnTo>
                                <a:lnTo>
                                  <a:pt x="4238543" y="76041"/>
                                </a:lnTo>
                                <a:lnTo>
                                  <a:pt x="4187825" y="67971"/>
                                </a:lnTo>
                                <a:lnTo>
                                  <a:pt x="4137037" y="60349"/>
                                </a:lnTo>
                                <a:lnTo>
                                  <a:pt x="4086185" y="53175"/>
                                </a:lnTo>
                                <a:lnTo>
                                  <a:pt x="4035271" y="46449"/>
                                </a:lnTo>
                                <a:lnTo>
                                  <a:pt x="3984302" y="40173"/>
                                </a:lnTo>
                                <a:lnTo>
                                  <a:pt x="3933281" y="34346"/>
                                </a:lnTo>
                                <a:lnTo>
                                  <a:pt x="3882213" y="28970"/>
                                </a:lnTo>
                                <a:lnTo>
                                  <a:pt x="3831103" y="24046"/>
                                </a:lnTo>
                                <a:lnTo>
                                  <a:pt x="3779955" y="19574"/>
                                </a:lnTo>
                                <a:lnTo>
                                  <a:pt x="3728773" y="15554"/>
                                </a:lnTo>
                                <a:lnTo>
                                  <a:pt x="3677563" y="11988"/>
                                </a:lnTo>
                                <a:lnTo>
                                  <a:pt x="3626329" y="8876"/>
                                </a:lnTo>
                                <a:lnTo>
                                  <a:pt x="3575075" y="6219"/>
                                </a:lnTo>
                                <a:lnTo>
                                  <a:pt x="3523806" y="4017"/>
                                </a:lnTo>
                                <a:lnTo>
                                  <a:pt x="3473364" y="2008"/>
                                </a:lnTo>
                                <a:lnTo>
                                  <a:pt x="3423019" y="670"/>
                                </a:lnTo>
                                <a:lnTo>
                                  <a:pt x="3372774" y="1"/>
                                </a:lnTo>
                                <a:lnTo>
                                  <a:pt x="3322633" y="0"/>
                                </a:lnTo>
                                <a:lnTo>
                                  <a:pt x="3272601" y="663"/>
                                </a:lnTo>
                                <a:lnTo>
                                  <a:pt x="3222682" y="1991"/>
                                </a:lnTo>
                                <a:lnTo>
                                  <a:pt x="3172879" y="3979"/>
                                </a:lnTo>
                                <a:lnTo>
                                  <a:pt x="3119729" y="6665"/>
                                </a:lnTo>
                                <a:lnTo>
                                  <a:pt x="3066747" y="9766"/>
                                </a:lnTo>
                                <a:lnTo>
                                  <a:pt x="3013939" y="13282"/>
                                </a:lnTo>
                                <a:lnTo>
                                  <a:pt x="2961309" y="17212"/>
                                </a:lnTo>
                                <a:lnTo>
                                  <a:pt x="2908861" y="21555"/>
                                </a:lnTo>
                                <a:lnTo>
                                  <a:pt x="2856600" y="26311"/>
                                </a:lnTo>
                                <a:lnTo>
                                  <a:pt x="2804530" y="31478"/>
                                </a:lnTo>
                                <a:lnTo>
                                  <a:pt x="2752657" y="37057"/>
                                </a:lnTo>
                                <a:lnTo>
                                  <a:pt x="2700985" y="43046"/>
                                </a:lnTo>
                                <a:lnTo>
                                  <a:pt x="2649517" y="49445"/>
                                </a:lnTo>
                                <a:lnTo>
                                  <a:pt x="2598260" y="56253"/>
                                </a:lnTo>
                                <a:lnTo>
                                  <a:pt x="2547217" y="63469"/>
                                </a:lnTo>
                                <a:lnTo>
                                  <a:pt x="2496393" y="71093"/>
                                </a:lnTo>
                                <a:lnTo>
                                  <a:pt x="2445792" y="79124"/>
                                </a:lnTo>
                                <a:lnTo>
                                  <a:pt x="2395420" y="87562"/>
                                </a:lnTo>
                                <a:lnTo>
                                  <a:pt x="2345280" y="96405"/>
                                </a:lnTo>
                                <a:lnTo>
                                  <a:pt x="2295377" y="105653"/>
                                </a:lnTo>
                                <a:lnTo>
                                  <a:pt x="2245716" y="115306"/>
                                </a:lnTo>
                                <a:lnTo>
                                  <a:pt x="2196302" y="125362"/>
                                </a:lnTo>
                                <a:lnTo>
                                  <a:pt x="2147138" y="135821"/>
                                </a:lnTo>
                                <a:lnTo>
                                  <a:pt x="2098230" y="146683"/>
                                </a:lnTo>
                                <a:lnTo>
                                  <a:pt x="2049581" y="157945"/>
                                </a:lnTo>
                                <a:lnTo>
                                  <a:pt x="2001197" y="169609"/>
                                </a:lnTo>
                                <a:lnTo>
                                  <a:pt x="1953083" y="181673"/>
                                </a:lnTo>
                                <a:lnTo>
                                  <a:pt x="1905242" y="194136"/>
                                </a:lnTo>
                                <a:lnTo>
                                  <a:pt x="1856859" y="207378"/>
                                </a:lnTo>
                                <a:lnTo>
                                  <a:pt x="1808649" y="221307"/>
                                </a:lnTo>
                                <a:lnTo>
                                  <a:pt x="1760624" y="235920"/>
                                </a:lnTo>
                                <a:lnTo>
                                  <a:pt x="1712797" y="251212"/>
                                </a:lnTo>
                                <a:lnTo>
                                  <a:pt x="1665178" y="267178"/>
                                </a:lnTo>
                                <a:lnTo>
                                  <a:pt x="1617780" y="283815"/>
                                </a:lnTo>
                                <a:lnTo>
                                  <a:pt x="1570614" y="301118"/>
                                </a:lnTo>
                                <a:lnTo>
                                  <a:pt x="1523693" y="319082"/>
                                </a:lnTo>
                                <a:lnTo>
                                  <a:pt x="1477027" y="337703"/>
                                </a:lnTo>
                                <a:lnTo>
                                  <a:pt x="1430629" y="356976"/>
                                </a:lnTo>
                                <a:lnTo>
                                  <a:pt x="1384511" y="376897"/>
                                </a:lnTo>
                                <a:lnTo>
                                  <a:pt x="1338685" y="397461"/>
                                </a:lnTo>
                                <a:lnTo>
                                  <a:pt x="1293161" y="418665"/>
                                </a:lnTo>
                                <a:lnTo>
                                  <a:pt x="1247953" y="440502"/>
                                </a:lnTo>
                                <a:lnTo>
                                  <a:pt x="1203071" y="462970"/>
                                </a:lnTo>
                                <a:lnTo>
                                  <a:pt x="1159308" y="485621"/>
                                </a:lnTo>
                                <a:lnTo>
                                  <a:pt x="1116215" y="509284"/>
                                </a:lnTo>
                                <a:lnTo>
                                  <a:pt x="1073802" y="533953"/>
                                </a:lnTo>
                                <a:lnTo>
                                  <a:pt x="1032080" y="559620"/>
                                </a:lnTo>
                                <a:lnTo>
                                  <a:pt x="991057" y="586277"/>
                                </a:lnTo>
                                <a:lnTo>
                                  <a:pt x="950745" y="613916"/>
                                </a:lnTo>
                                <a:lnTo>
                                  <a:pt x="911152" y="642531"/>
                                </a:lnTo>
                                <a:lnTo>
                                  <a:pt x="872289" y="672113"/>
                                </a:lnTo>
                                <a:lnTo>
                                  <a:pt x="834166" y="702655"/>
                                </a:lnTo>
                                <a:lnTo>
                                  <a:pt x="796792" y="734149"/>
                                </a:lnTo>
                                <a:lnTo>
                                  <a:pt x="760178" y="766588"/>
                                </a:lnTo>
                                <a:lnTo>
                                  <a:pt x="724333" y="799964"/>
                                </a:lnTo>
                                <a:lnTo>
                                  <a:pt x="689267" y="834269"/>
                                </a:lnTo>
                                <a:lnTo>
                                  <a:pt x="654990" y="869497"/>
                                </a:lnTo>
                                <a:lnTo>
                                  <a:pt x="620816" y="906251"/>
                                </a:lnTo>
                                <a:lnTo>
                                  <a:pt x="587403" y="943620"/>
                                </a:lnTo>
                                <a:lnTo>
                                  <a:pt x="554757" y="981595"/>
                                </a:lnTo>
                                <a:lnTo>
                                  <a:pt x="522883" y="1020168"/>
                                </a:lnTo>
                                <a:lnTo>
                                  <a:pt x="491789" y="1059330"/>
                                </a:lnTo>
                                <a:lnTo>
                                  <a:pt x="461481" y="1099070"/>
                                </a:lnTo>
                                <a:lnTo>
                                  <a:pt x="431964" y="1139381"/>
                                </a:lnTo>
                                <a:lnTo>
                                  <a:pt x="403246" y="1180252"/>
                                </a:lnTo>
                                <a:lnTo>
                                  <a:pt x="375332" y="1221675"/>
                                </a:lnTo>
                                <a:lnTo>
                                  <a:pt x="348229" y="1263640"/>
                                </a:lnTo>
                                <a:lnTo>
                                  <a:pt x="321942" y="1306139"/>
                                </a:lnTo>
                                <a:lnTo>
                                  <a:pt x="296479" y="1349162"/>
                                </a:lnTo>
                                <a:lnTo>
                                  <a:pt x="271846" y="1392701"/>
                                </a:lnTo>
                                <a:lnTo>
                                  <a:pt x="248048" y="1436745"/>
                                </a:lnTo>
                                <a:lnTo>
                                  <a:pt x="225092" y="1481287"/>
                                </a:lnTo>
                                <a:lnTo>
                                  <a:pt x="202984" y="1526316"/>
                                </a:lnTo>
                                <a:lnTo>
                                  <a:pt x="182685" y="1572215"/>
                                </a:lnTo>
                                <a:lnTo>
                                  <a:pt x="163431" y="1618541"/>
                                </a:lnTo>
                                <a:lnTo>
                                  <a:pt x="145225" y="1665272"/>
                                </a:lnTo>
                                <a:lnTo>
                                  <a:pt x="128072" y="1712384"/>
                                </a:lnTo>
                                <a:lnTo>
                                  <a:pt x="111977" y="1759856"/>
                                </a:lnTo>
                                <a:lnTo>
                                  <a:pt x="96943" y="1807664"/>
                                </a:lnTo>
                                <a:lnTo>
                                  <a:pt x="82974" y="1855786"/>
                                </a:lnTo>
                                <a:lnTo>
                                  <a:pt x="70075" y="1904199"/>
                                </a:lnTo>
                                <a:lnTo>
                                  <a:pt x="58251" y="1952881"/>
                                </a:lnTo>
                                <a:lnTo>
                                  <a:pt x="47504" y="2001809"/>
                                </a:lnTo>
                                <a:lnTo>
                                  <a:pt x="37840" y="2050961"/>
                                </a:lnTo>
                                <a:lnTo>
                                  <a:pt x="29262" y="2100313"/>
                                </a:lnTo>
                                <a:lnTo>
                                  <a:pt x="21776" y="2149844"/>
                                </a:lnTo>
                                <a:lnTo>
                                  <a:pt x="15384" y="2199531"/>
                                </a:lnTo>
                                <a:lnTo>
                                  <a:pt x="10092" y="2249351"/>
                                </a:lnTo>
                                <a:lnTo>
                                  <a:pt x="5903" y="2299282"/>
                                </a:lnTo>
                                <a:lnTo>
                                  <a:pt x="2822" y="2349300"/>
                                </a:lnTo>
                                <a:lnTo>
                                  <a:pt x="853" y="2399384"/>
                                </a:lnTo>
                                <a:lnTo>
                                  <a:pt x="0" y="2449511"/>
                                </a:lnTo>
                                <a:lnTo>
                                  <a:pt x="267" y="2499658"/>
                                </a:lnTo>
                                <a:lnTo>
                                  <a:pt x="1658" y="2549803"/>
                                </a:lnTo>
                                <a:lnTo>
                                  <a:pt x="4179" y="2599923"/>
                                </a:lnTo>
                                <a:lnTo>
                                  <a:pt x="7527" y="2649436"/>
                                </a:lnTo>
                                <a:lnTo>
                                  <a:pt x="11665" y="2698843"/>
                                </a:lnTo>
                                <a:lnTo>
                                  <a:pt x="16591" y="2748137"/>
                                </a:lnTo>
                                <a:lnTo>
                                  <a:pt x="22302" y="2797309"/>
                                </a:lnTo>
                                <a:lnTo>
                                  <a:pt x="28797" y="2846354"/>
                                </a:lnTo>
                                <a:lnTo>
                                  <a:pt x="36075" y="2895263"/>
                                </a:lnTo>
                                <a:lnTo>
                                  <a:pt x="44134" y="2944029"/>
                                </a:lnTo>
                                <a:lnTo>
                                  <a:pt x="52973" y="2992646"/>
                                </a:lnTo>
                                <a:lnTo>
                                  <a:pt x="62589" y="3041105"/>
                                </a:lnTo>
                                <a:lnTo>
                                  <a:pt x="72981" y="3089399"/>
                                </a:lnTo>
                                <a:lnTo>
                                  <a:pt x="84148" y="3137522"/>
                                </a:lnTo>
                                <a:lnTo>
                                  <a:pt x="96087" y="3185465"/>
                                </a:lnTo>
                                <a:lnTo>
                                  <a:pt x="108798" y="3233222"/>
                                </a:lnTo>
                                <a:lnTo>
                                  <a:pt x="122279" y="3280785"/>
                                </a:lnTo>
                                <a:lnTo>
                                  <a:pt x="136527" y="3328148"/>
                                </a:lnTo>
                                <a:lnTo>
                                  <a:pt x="151542" y="3375302"/>
                                </a:lnTo>
                                <a:lnTo>
                                  <a:pt x="167321" y="3422240"/>
                                </a:lnTo>
                                <a:lnTo>
                                  <a:pt x="183864" y="3468955"/>
                                </a:lnTo>
                                <a:lnTo>
                                  <a:pt x="201168" y="3515440"/>
                                </a:lnTo>
                                <a:lnTo>
                                  <a:pt x="218924" y="3562437"/>
                                </a:lnTo>
                                <a:lnTo>
                                  <a:pt x="237315" y="3609163"/>
                                </a:lnTo>
                                <a:lnTo>
                                  <a:pt x="256338" y="3655611"/>
                                </a:lnTo>
                                <a:lnTo>
                                  <a:pt x="275989" y="3701776"/>
                                </a:lnTo>
                                <a:lnTo>
                                  <a:pt x="296264" y="3747649"/>
                                </a:lnTo>
                                <a:lnTo>
                                  <a:pt x="317160" y="3793226"/>
                                </a:lnTo>
                                <a:lnTo>
                                  <a:pt x="338673" y="3838498"/>
                                </a:lnTo>
                                <a:lnTo>
                                  <a:pt x="360800" y="3883460"/>
                                </a:lnTo>
                                <a:lnTo>
                                  <a:pt x="383537" y="3928105"/>
                                </a:lnTo>
                                <a:lnTo>
                                  <a:pt x="406881" y="3972426"/>
                                </a:lnTo>
                                <a:lnTo>
                                  <a:pt x="430827" y="4016416"/>
                                </a:lnTo>
                                <a:lnTo>
                                  <a:pt x="455373" y="4060069"/>
                                </a:lnTo>
                                <a:lnTo>
                                  <a:pt x="480515" y="4103379"/>
                                </a:lnTo>
                                <a:lnTo>
                                  <a:pt x="506249" y="4146338"/>
                                </a:lnTo>
                                <a:lnTo>
                                  <a:pt x="532572" y="4188940"/>
                                </a:lnTo>
                                <a:lnTo>
                                  <a:pt x="559480" y="4231178"/>
                                </a:lnTo>
                                <a:lnTo>
                                  <a:pt x="586969" y="4273046"/>
                                </a:lnTo>
                                <a:lnTo>
                                  <a:pt x="615036" y="4314537"/>
                                </a:lnTo>
                                <a:lnTo>
                                  <a:pt x="615963" y="4315883"/>
                                </a:lnTo>
                                <a:lnTo>
                                  <a:pt x="616865" y="4317268"/>
                                </a:lnTo>
                                <a:lnTo>
                                  <a:pt x="644037" y="4359974"/>
                                </a:lnTo>
                                <a:lnTo>
                                  <a:pt x="671253" y="4400773"/>
                                </a:lnTo>
                                <a:lnTo>
                                  <a:pt x="699352" y="4441013"/>
                                </a:lnTo>
                                <a:lnTo>
                                  <a:pt x="728307" y="4480661"/>
                                </a:lnTo>
                                <a:lnTo>
                                  <a:pt x="758094" y="4519681"/>
                                </a:lnTo>
                                <a:lnTo>
                                  <a:pt x="788685" y="4558037"/>
                                </a:lnTo>
                                <a:lnTo>
                                  <a:pt x="820057" y="4595696"/>
                                </a:lnTo>
                                <a:lnTo>
                                  <a:pt x="852183" y="4632621"/>
                                </a:lnTo>
                                <a:lnTo>
                                  <a:pt x="888076" y="4672795"/>
                                </a:lnTo>
                                <a:lnTo>
                                  <a:pt x="924571" y="4712518"/>
                                </a:lnTo>
                                <a:lnTo>
                                  <a:pt x="961631" y="4751753"/>
                                </a:lnTo>
                                <a:lnTo>
                                  <a:pt x="999218" y="4790461"/>
                                </a:lnTo>
                                <a:lnTo>
                                  <a:pt x="1037295" y="4828604"/>
                                </a:lnTo>
                                <a:lnTo>
                                  <a:pt x="1075824" y="4866144"/>
                                </a:lnTo>
                                <a:lnTo>
                                  <a:pt x="1114768" y="4903042"/>
                                </a:lnTo>
                                <a:lnTo>
                                  <a:pt x="1149311" y="4935115"/>
                                </a:lnTo>
                                <a:lnTo>
                                  <a:pt x="1184289" y="4966928"/>
                                </a:lnTo>
                                <a:lnTo>
                                  <a:pt x="1219653" y="4998437"/>
                                </a:lnTo>
                                <a:lnTo>
                                  <a:pt x="1255352" y="5029597"/>
                                </a:lnTo>
                                <a:lnTo>
                                  <a:pt x="1291336" y="5060366"/>
                                </a:lnTo>
                                <a:lnTo>
                                  <a:pt x="1327557" y="5090698"/>
                                </a:lnTo>
                                <a:lnTo>
                                  <a:pt x="1359107" y="5116560"/>
                                </a:lnTo>
                                <a:lnTo>
                                  <a:pt x="1391095" y="5142145"/>
                                </a:lnTo>
                                <a:lnTo>
                                  <a:pt x="1414374" y="5160243"/>
                                </a:lnTo>
                                <a:lnTo>
                                  <a:pt x="1415733" y="5161310"/>
                                </a:lnTo>
                                <a:lnTo>
                                  <a:pt x="1417066" y="5162376"/>
                                </a:lnTo>
                                <a:lnTo>
                                  <a:pt x="1418374" y="5163507"/>
                                </a:lnTo>
                                <a:lnTo>
                                  <a:pt x="1444486" y="5185884"/>
                                </a:lnTo>
                                <a:lnTo>
                                  <a:pt x="1455402" y="5175869"/>
                                </a:lnTo>
                                <a:lnTo>
                                  <a:pt x="1465483" y="5166548"/>
                                </a:lnTo>
                                <a:lnTo>
                                  <a:pt x="1474334" y="5158324"/>
                                </a:lnTo>
                                <a:lnTo>
                                  <a:pt x="1481557" y="5151594"/>
                                </a:lnTo>
                                <a:lnTo>
                                  <a:pt x="1488604" y="5145039"/>
                                </a:lnTo>
                                <a:lnTo>
                                  <a:pt x="1494451" y="5139634"/>
                                </a:lnTo>
                                <a:lnTo>
                                  <a:pt x="1498930" y="5135539"/>
                                </a:lnTo>
                                <a:lnTo>
                                  <a:pt x="1501877" y="5132912"/>
                                </a:lnTo>
                                <a:lnTo>
                                  <a:pt x="1502398" y="5132468"/>
                                </a:lnTo>
                                <a:lnTo>
                                  <a:pt x="1502918" y="5132023"/>
                                </a:lnTo>
                                <a:lnTo>
                                  <a:pt x="1543606" y="5098862"/>
                                </a:lnTo>
                                <a:lnTo>
                                  <a:pt x="1584412" y="5066841"/>
                                </a:lnTo>
                                <a:lnTo>
                                  <a:pt x="1625842" y="5035537"/>
                                </a:lnTo>
                                <a:lnTo>
                                  <a:pt x="1667864" y="5004971"/>
                                </a:lnTo>
                                <a:lnTo>
                                  <a:pt x="1710451" y="4975163"/>
                                </a:lnTo>
                                <a:lnTo>
                                  <a:pt x="1753574" y="4946134"/>
                                </a:lnTo>
                                <a:lnTo>
                                  <a:pt x="1797203" y="4917904"/>
                                </a:lnTo>
                                <a:lnTo>
                                  <a:pt x="1841308" y="4890495"/>
                                </a:lnTo>
                                <a:lnTo>
                                  <a:pt x="1885861" y="4863926"/>
                                </a:lnTo>
                                <a:lnTo>
                                  <a:pt x="1931241" y="4838476"/>
                                </a:lnTo>
                                <a:lnTo>
                                  <a:pt x="1976994" y="4813682"/>
                                </a:lnTo>
                                <a:lnTo>
                                  <a:pt x="2023099" y="4789552"/>
                                </a:lnTo>
                                <a:lnTo>
                                  <a:pt x="2069536" y="4766096"/>
                                </a:lnTo>
                                <a:lnTo>
                                  <a:pt x="2116285" y="4743324"/>
                                </a:lnTo>
                                <a:lnTo>
                                  <a:pt x="2163326" y="4721244"/>
                                </a:lnTo>
                                <a:lnTo>
                                  <a:pt x="2210638" y="4699867"/>
                                </a:lnTo>
                                <a:lnTo>
                                  <a:pt x="2258200" y="4679200"/>
                                </a:lnTo>
                                <a:lnTo>
                                  <a:pt x="2305993" y="4659254"/>
                                </a:lnTo>
                                <a:lnTo>
                                  <a:pt x="2353996" y="4640038"/>
                                </a:lnTo>
                                <a:lnTo>
                                  <a:pt x="2355012" y="4639644"/>
                                </a:lnTo>
                                <a:lnTo>
                                  <a:pt x="2355520" y="4639454"/>
                                </a:lnTo>
                                <a:lnTo>
                                  <a:pt x="2403962" y="4621839"/>
                                </a:lnTo>
                                <a:lnTo>
                                  <a:pt x="2452720" y="4605162"/>
                                </a:lnTo>
                                <a:lnTo>
                                  <a:pt x="2501777" y="4589427"/>
                                </a:lnTo>
                                <a:lnTo>
                                  <a:pt x="2551118" y="4574639"/>
                                </a:lnTo>
                                <a:lnTo>
                                  <a:pt x="2600726" y="4560801"/>
                                </a:lnTo>
                                <a:lnTo>
                                  <a:pt x="2650584" y="4547917"/>
                                </a:lnTo>
                                <a:lnTo>
                                  <a:pt x="2700676" y="4535991"/>
                                </a:lnTo>
                                <a:lnTo>
                                  <a:pt x="2750985" y="4525027"/>
                                </a:lnTo>
                                <a:lnTo>
                                  <a:pt x="2801496" y="4515030"/>
                                </a:lnTo>
                                <a:lnTo>
                                  <a:pt x="2852192" y="4506002"/>
                                </a:lnTo>
                                <a:lnTo>
                                  <a:pt x="2903057" y="4497949"/>
                                </a:lnTo>
                                <a:lnTo>
                                  <a:pt x="2954074" y="4490874"/>
                                </a:lnTo>
                                <a:lnTo>
                                  <a:pt x="3005227" y="4484781"/>
                                </a:lnTo>
                                <a:lnTo>
                                  <a:pt x="3053818" y="4478557"/>
                                </a:lnTo>
                                <a:lnTo>
                                  <a:pt x="3102578" y="4473290"/>
                                </a:lnTo>
                                <a:lnTo>
                                  <a:pt x="3151477" y="4468981"/>
                                </a:lnTo>
                                <a:lnTo>
                                  <a:pt x="3200488" y="4465630"/>
                                </a:lnTo>
                                <a:lnTo>
                                  <a:pt x="3249583" y="4463236"/>
                                </a:lnTo>
                                <a:lnTo>
                                  <a:pt x="3298734" y="4461799"/>
                                </a:lnTo>
                                <a:lnTo>
                                  <a:pt x="3347914" y="4461321"/>
                                </a:lnTo>
                                <a:lnTo>
                                  <a:pt x="3397094" y="4461799"/>
                                </a:lnTo>
                                <a:lnTo>
                                  <a:pt x="3446246" y="4463236"/>
                                </a:lnTo>
                                <a:lnTo>
                                  <a:pt x="3495343" y="4465630"/>
                                </a:lnTo>
                                <a:lnTo>
                                  <a:pt x="3544357" y="4468981"/>
                                </a:lnTo>
                                <a:lnTo>
                                  <a:pt x="3593260" y="4473290"/>
                                </a:lnTo>
                                <a:lnTo>
                                  <a:pt x="3642024" y="4478557"/>
                                </a:lnTo>
                                <a:lnTo>
                                  <a:pt x="3690620" y="44847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0"/>
                            <a:ext cx="6912000" cy="54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1975" h="5436235">
                                <a:moveTo>
                                  <a:pt x="6698758" y="1588582"/>
                                </a:moveTo>
                                <a:lnTo>
                                  <a:pt x="6677109" y="1544387"/>
                                </a:lnTo>
                                <a:lnTo>
                                  <a:pt x="6654664" y="1500624"/>
                                </a:lnTo>
                                <a:lnTo>
                                  <a:pt x="6631430" y="1457305"/>
                                </a:lnTo>
                                <a:lnTo>
                                  <a:pt x="6607414" y="1414439"/>
                                </a:lnTo>
                                <a:lnTo>
                                  <a:pt x="6582623" y="1372038"/>
                                </a:lnTo>
                                <a:lnTo>
                                  <a:pt x="6557064" y="1330111"/>
                                </a:lnTo>
                                <a:lnTo>
                                  <a:pt x="6530744" y="1288668"/>
                                </a:lnTo>
                                <a:lnTo>
                                  <a:pt x="6503670" y="1247719"/>
                                </a:lnTo>
                                <a:lnTo>
                                  <a:pt x="6475850" y="1207276"/>
                                </a:lnTo>
                                <a:lnTo>
                                  <a:pt x="6447289" y="1167348"/>
                                </a:lnTo>
                                <a:lnTo>
                                  <a:pt x="6417996" y="1127945"/>
                                </a:lnTo>
                                <a:lnTo>
                                  <a:pt x="6387978" y="1089078"/>
                                </a:lnTo>
                                <a:lnTo>
                                  <a:pt x="6357240" y="1050757"/>
                                </a:lnTo>
                                <a:lnTo>
                                  <a:pt x="6325791" y="1012993"/>
                                </a:lnTo>
                                <a:lnTo>
                                  <a:pt x="6293638" y="975794"/>
                                </a:lnTo>
                                <a:lnTo>
                                  <a:pt x="6260787" y="939173"/>
                                </a:lnTo>
                                <a:lnTo>
                                  <a:pt x="6227245" y="903138"/>
                                </a:lnTo>
                                <a:lnTo>
                                  <a:pt x="6191185" y="866086"/>
                                </a:lnTo>
                                <a:lnTo>
                                  <a:pt x="6154252" y="829971"/>
                                </a:lnTo>
                                <a:lnTo>
                                  <a:pt x="6116465" y="794805"/>
                                </a:lnTo>
                                <a:lnTo>
                                  <a:pt x="6077843" y="760604"/>
                                </a:lnTo>
                                <a:lnTo>
                                  <a:pt x="6038406" y="727381"/>
                                </a:lnTo>
                                <a:lnTo>
                                  <a:pt x="5998172" y="695152"/>
                                </a:lnTo>
                                <a:lnTo>
                                  <a:pt x="5957159" y="663929"/>
                                </a:lnTo>
                                <a:lnTo>
                                  <a:pt x="5915388" y="633727"/>
                                </a:lnTo>
                                <a:lnTo>
                                  <a:pt x="5872876" y="604560"/>
                                </a:lnTo>
                                <a:lnTo>
                                  <a:pt x="5829644" y="576443"/>
                                </a:lnTo>
                                <a:lnTo>
                                  <a:pt x="5785708" y="549390"/>
                                </a:lnTo>
                                <a:lnTo>
                                  <a:pt x="5741090" y="523415"/>
                                </a:lnTo>
                                <a:lnTo>
                                  <a:pt x="5695807" y="498531"/>
                                </a:lnTo>
                                <a:lnTo>
                                  <a:pt x="5649878" y="474754"/>
                                </a:lnTo>
                                <a:lnTo>
                                  <a:pt x="5603578" y="451576"/>
                                </a:lnTo>
                                <a:lnTo>
                                  <a:pt x="5556971" y="429059"/>
                                </a:lnTo>
                                <a:lnTo>
                                  <a:pt x="5510063" y="407205"/>
                                </a:lnTo>
                                <a:lnTo>
                                  <a:pt x="5462863" y="386018"/>
                                </a:lnTo>
                                <a:lnTo>
                                  <a:pt x="5415377" y="365500"/>
                                </a:lnTo>
                                <a:lnTo>
                                  <a:pt x="5367613" y="345655"/>
                                </a:lnTo>
                                <a:lnTo>
                                  <a:pt x="5319577" y="326485"/>
                                </a:lnTo>
                                <a:lnTo>
                                  <a:pt x="5271276" y="307992"/>
                                </a:lnTo>
                                <a:lnTo>
                                  <a:pt x="5222719" y="290181"/>
                                </a:lnTo>
                                <a:lnTo>
                                  <a:pt x="5173911" y="273053"/>
                                </a:lnTo>
                                <a:lnTo>
                                  <a:pt x="5124861" y="256611"/>
                                </a:lnTo>
                                <a:lnTo>
                                  <a:pt x="5075574" y="240859"/>
                                </a:lnTo>
                                <a:lnTo>
                                  <a:pt x="5026059" y="225799"/>
                                </a:lnTo>
                                <a:lnTo>
                                  <a:pt x="4976323" y="211434"/>
                                </a:lnTo>
                                <a:lnTo>
                                  <a:pt x="4926372" y="197767"/>
                                </a:lnTo>
                                <a:lnTo>
                                  <a:pt x="4877672" y="185060"/>
                                </a:lnTo>
                                <a:lnTo>
                                  <a:pt x="4828877" y="172770"/>
                                </a:lnTo>
                                <a:lnTo>
                                  <a:pt x="4779989" y="160898"/>
                                </a:lnTo>
                                <a:lnTo>
                                  <a:pt x="4731010" y="149445"/>
                                </a:lnTo>
                                <a:lnTo>
                                  <a:pt x="4681944" y="138410"/>
                                </a:lnTo>
                                <a:lnTo>
                                  <a:pt x="4632792" y="127794"/>
                                </a:lnTo>
                                <a:lnTo>
                                  <a:pt x="4583558" y="117597"/>
                                </a:lnTo>
                                <a:lnTo>
                                  <a:pt x="4534245" y="107821"/>
                                </a:lnTo>
                                <a:lnTo>
                                  <a:pt x="4484855" y="98465"/>
                                </a:lnTo>
                                <a:lnTo>
                                  <a:pt x="4435390" y="89529"/>
                                </a:lnTo>
                                <a:lnTo>
                                  <a:pt x="4385854" y="81015"/>
                                </a:lnTo>
                                <a:lnTo>
                                  <a:pt x="4336249" y="72922"/>
                                </a:lnTo>
                                <a:lnTo>
                                  <a:pt x="4286577" y="65251"/>
                                </a:lnTo>
                                <a:lnTo>
                                  <a:pt x="4236842" y="58002"/>
                                </a:lnTo>
                                <a:lnTo>
                                  <a:pt x="4187047" y="51176"/>
                                </a:lnTo>
                                <a:lnTo>
                                  <a:pt x="4137192" y="44773"/>
                                </a:lnTo>
                                <a:lnTo>
                                  <a:pt x="4087283" y="38794"/>
                                </a:lnTo>
                                <a:lnTo>
                                  <a:pt x="4037320" y="33238"/>
                                </a:lnTo>
                                <a:lnTo>
                                  <a:pt x="3987308" y="28107"/>
                                </a:lnTo>
                                <a:lnTo>
                                  <a:pt x="3937247" y="23401"/>
                                </a:lnTo>
                                <a:lnTo>
                                  <a:pt x="3887142" y="19120"/>
                                </a:lnTo>
                                <a:lnTo>
                                  <a:pt x="3836995" y="15264"/>
                                </a:lnTo>
                                <a:lnTo>
                                  <a:pt x="3786809" y="11834"/>
                                </a:lnTo>
                                <a:lnTo>
                                  <a:pt x="3736585" y="8831"/>
                                </a:lnTo>
                                <a:lnTo>
                                  <a:pt x="3686328" y="6254"/>
                                </a:lnTo>
                                <a:lnTo>
                                  <a:pt x="3636039" y="4105"/>
                                </a:lnTo>
                                <a:lnTo>
                                  <a:pt x="3584610" y="2052"/>
                                </a:lnTo>
                                <a:lnTo>
                                  <a:pt x="3533167" y="684"/>
                                </a:lnTo>
                                <a:lnTo>
                                  <a:pt x="3481714" y="0"/>
                                </a:lnTo>
                                <a:lnTo>
                                  <a:pt x="3430259" y="0"/>
                                </a:lnTo>
                                <a:lnTo>
                                  <a:pt x="3378808" y="684"/>
                                </a:lnTo>
                                <a:lnTo>
                                  <a:pt x="3327367" y="2052"/>
                                </a:lnTo>
                                <a:lnTo>
                                  <a:pt x="3275943" y="4105"/>
                                </a:lnTo>
                                <a:lnTo>
                                  <a:pt x="3225673" y="6628"/>
                                </a:lnTo>
                                <a:lnTo>
                                  <a:pt x="3175432" y="9520"/>
                                </a:lnTo>
                                <a:lnTo>
                                  <a:pt x="3125221" y="12784"/>
                                </a:lnTo>
                                <a:lnTo>
                                  <a:pt x="3075045" y="16422"/>
                                </a:lnTo>
                                <a:lnTo>
                                  <a:pt x="3024905" y="20439"/>
                                </a:lnTo>
                                <a:lnTo>
                                  <a:pt x="2974806" y="24837"/>
                                </a:lnTo>
                                <a:lnTo>
                                  <a:pt x="2924749" y="29619"/>
                                </a:lnTo>
                                <a:lnTo>
                                  <a:pt x="2874738" y="34789"/>
                                </a:lnTo>
                                <a:lnTo>
                                  <a:pt x="2824775" y="40350"/>
                                </a:lnTo>
                                <a:lnTo>
                                  <a:pt x="2774863" y="46305"/>
                                </a:lnTo>
                                <a:lnTo>
                                  <a:pt x="2725006" y="52657"/>
                                </a:lnTo>
                                <a:lnTo>
                                  <a:pt x="2675205" y="59409"/>
                                </a:lnTo>
                                <a:lnTo>
                                  <a:pt x="2625465" y="66565"/>
                                </a:lnTo>
                                <a:lnTo>
                                  <a:pt x="2575787" y="74128"/>
                                </a:lnTo>
                                <a:lnTo>
                                  <a:pt x="2526175" y="82101"/>
                                </a:lnTo>
                                <a:lnTo>
                                  <a:pt x="2476632" y="90486"/>
                                </a:lnTo>
                                <a:lnTo>
                                  <a:pt x="2427160" y="99288"/>
                                </a:lnTo>
                                <a:lnTo>
                                  <a:pt x="2377762" y="108510"/>
                                </a:lnTo>
                                <a:lnTo>
                                  <a:pt x="2328441" y="118154"/>
                                </a:lnTo>
                                <a:lnTo>
                                  <a:pt x="2279201" y="128224"/>
                                </a:lnTo>
                                <a:lnTo>
                                  <a:pt x="2230043" y="138724"/>
                                </a:lnTo>
                                <a:lnTo>
                                  <a:pt x="2180971" y="149655"/>
                                </a:lnTo>
                                <a:lnTo>
                                  <a:pt x="2131988" y="161022"/>
                                </a:lnTo>
                                <a:lnTo>
                                  <a:pt x="2083096" y="172828"/>
                                </a:lnTo>
                                <a:lnTo>
                                  <a:pt x="2034298" y="185075"/>
                                </a:lnTo>
                                <a:lnTo>
                                  <a:pt x="1985598" y="197767"/>
                                </a:lnTo>
                                <a:lnTo>
                                  <a:pt x="1935647" y="211434"/>
                                </a:lnTo>
                                <a:lnTo>
                                  <a:pt x="1885911" y="225799"/>
                                </a:lnTo>
                                <a:lnTo>
                                  <a:pt x="1836397" y="240859"/>
                                </a:lnTo>
                                <a:lnTo>
                                  <a:pt x="1787111" y="256611"/>
                                </a:lnTo>
                                <a:lnTo>
                                  <a:pt x="1738062" y="273053"/>
                                </a:lnTo>
                                <a:lnTo>
                                  <a:pt x="1689255" y="290181"/>
                                </a:lnTo>
                                <a:lnTo>
                                  <a:pt x="1640699" y="307992"/>
                                </a:lnTo>
                                <a:lnTo>
                                  <a:pt x="1592400" y="326485"/>
                                </a:lnTo>
                                <a:lnTo>
                                  <a:pt x="1544365" y="345655"/>
                                </a:lnTo>
                                <a:lnTo>
                                  <a:pt x="1496602" y="365500"/>
                                </a:lnTo>
                                <a:lnTo>
                                  <a:pt x="1449117" y="386018"/>
                                </a:lnTo>
                                <a:lnTo>
                                  <a:pt x="1401918" y="407205"/>
                                </a:lnTo>
                                <a:lnTo>
                                  <a:pt x="1355011" y="429059"/>
                                </a:lnTo>
                                <a:lnTo>
                                  <a:pt x="1308404" y="451576"/>
                                </a:lnTo>
                                <a:lnTo>
                                  <a:pt x="1262104" y="474754"/>
                                </a:lnTo>
                                <a:lnTo>
                                  <a:pt x="1216175" y="498531"/>
                                </a:lnTo>
                                <a:lnTo>
                                  <a:pt x="1170892" y="523415"/>
                                </a:lnTo>
                                <a:lnTo>
                                  <a:pt x="1126274" y="549390"/>
                                </a:lnTo>
                                <a:lnTo>
                                  <a:pt x="1082339" y="576443"/>
                                </a:lnTo>
                                <a:lnTo>
                                  <a:pt x="1039106" y="604560"/>
                                </a:lnTo>
                                <a:lnTo>
                                  <a:pt x="996594" y="633727"/>
                                </a:lnTo>
                                <a:lnTo>
                                  <a:pt x="954823" y="663929"/>
                                </a:lnTo>
                                <a:lnTo>
                                  <a:pt x="913811" y="695152"/>
                                </a:lnTo>
                                <a:lnTo>
                                  <a:pt x="873576" y="727381"/>
                                </a:lnTo>
                                <a:lnTo>
                                  <a:pt x="834139" y="760604"/>
                                </a:lnTo>
                                <a:lnTo>
                                  <a:pt x="795517" y="794805"/>
                                </a:lnTo>
                                <a:lnTo>
                                  <a:pt x="757731" y="829971"/>
                                </a:lnTo>
                                <a:lnTo>
                                  <a:pt x="720797" y="866086"/>
                                </a:lnTo>
                                <a:lnTo>
                                  <a:pt x="684737" y="903138"/>
                                </a:lnTo>
                                <a:lnTo>
                                  <a:pt x="651199" y="939171"/>
                                </a:lnTo>
                                <a:lnTo>
                                  <a:pt x="618351" y="975790"/>
                                </a:lnTo>
                                <a:lnTo>
                                  <a:pt x="586200" y="1012987"/>
                                </a:lnTo>
                                <a:lnTo>
                                  <a:pt x="554752" y="1050751"/>
                                </a:lnTo>
                                <a:lnTo>
                                  <a:pt x="524016" y="1089071"/>
                                </a:lnTo>
                                <a:lnTo>
                                  <a:pt x="493997" y="1127937"/>
                                </a:lnTo>
                                <a:lnTo>
                                  <a:pt x="464704" y="1167339"/>
                                </a:lnTo>
                                <a:lnTo>
                                  <a:pt x="436143" y="1207267"/>
                                </a:lnTo>
                                <a:lnTo>
                                  <a:pt x="408321" y="1247710"/>
                                </a:lnTo>
                                <a:lnTo>
                                  <a:pt x="381246" y="1288658"/>
                                </a:lnTo>
                                <a:lnTo>
                                  <a:pt x="354924" y="1330102"/>
                                </a:lnTo>
                                <a:lnTo>
                                  <a:pt x="329364" y="1372030"/>
                                </a:lnTo>
                                <a:lnTo>
                                  <a:pt x="304571" y="1414433"/>
                                </a:lnTo>
                                <a:lnTo>
                                  <a:pt x="280554" y="1457299"/>
                                </a:lnTo>
                                <a:lnTo>
                                  <a:pt x="257319" y="1500620"/>
                                </a:lnTo>
                                <a:lnTo>
                                  <a:pt x="234873" y="1544385"/>
                                </a:lnTo>
                                <a:lnTo>
                                  <a:pt x="213224" y="1588582"/>
                                </a:lnTo>
                                <a:lnTo>
                                  <a:pt x="192744" y="1634760"/>
                                </a:lnTo>
                                <a:lnTo>
                                  <a:pt x="173279" y="1681307"/>
                                </a:lnTo>
                                <a:lnTo>
                                  <a:pt x="154831" y="1728208"/>
                                </a:lnTo>
                                <a:lnTo>
                                  <a:pt x="137405" y="1775445"/>
                                </a:lnTo>
                                <a:lnTo>
                                  <a:pt x="121004" y="1823003"/>
                                </a:lnTo>
                                <a:lnTo>
                                  <a:pt x="105629" y="1870863"/>
                                </a:lnTo>
                                <a:lnTo>
                                  <a:pt x="91285" y="1919009"/>
                                </a:lnTo>
                                <a:lnTo>
                                  <a:pt x="77974" y="1967425"/>
                                </a:lnTo>
                                <a:lnTo>
                                  <a:pt x="65701" y="2016093"/>
                                </a:lnTo>
                                <a:lnTo>
                                  <a:pt x="54467" y="2064997"/>
                                </a:lnTo>
                                <a:lnTo>
                                  <a:pt x="44276" y="2114121"/>
                                </a:lnTo>
                                <a:lnTo>
                                  <a:pt x="35130" y="2163446"/>
                                </a:lnTo>
                                <a:lnTo>
                                  <a:pt x="27034" y="2212957"/>
                                </a:lnTo>
                                <a:lnTo>
                                  <a:pt x="19991" y="2262637"/>
                                </a:lnTo>
                                <a:lnTo>
                                  <a:pt x="14002" y="2312469"/>
                                </a:lnTo>
                                <a:lnTo>
                                  <a:pt x="9072" y="2362435"/>
                                </a:lnTo>
                                <a:lnTo>
                                  <a:pt x="5204" y="2412521"/>
                                </a:lnTo>
                                <a:lnTo>
                                  <a:pt x="2400" y="2462707"/>
                                </a:lnTo>
                                <a:lnTo>
                                  <a:pt x="664" y="2512979"/>
                                </a:lnTo>
                                <a:lnTo>
                                  <a:pt x="0" y="2563318"/>
                                </a:lnTo>
                                <a:lnTo>
                                  <a:pt x="409" y="2613709"/>
                                </a:lnTo>
                                <a:lnTo>
                                  <a:pt x="1895" y="2664134"/>
                                </a:lnTo>
                                <a:lnTo>
                                  <a:pt x="4461" y="2714577"/>
                                </a:lnTo>
                                <a:lnTo>
                                  <a:pt x="7924" y="2765743"/>
                                </a:lnTo>
                                <a:lnTo>
                                  <a:pt x="12205" y="2816819"/>
                                </a:lnTo>
                                <a:lnTo>
                                  <a:pt x="17304" y="2867795"/>
                                </a:lnTo>
                                <a:lnTo>
                                  <a:pt x="23218" y="2918661"/>
                                </a:lnTo>
                                <a:lnTo>
                                  <a:pt x="29945" y="2969408"/>
                                </a:lnTo>
                                <a:lnTo>
                                  <a:pt x="37483" y="3020026"/>
                                </a:lnTo>
                                <a:lnTo>
                                  <a:pt x="45829" y="3070505"/>
                                </a:lnTo>
                                <a:lnTo>
                                  <a:pt x="54983" y="3120835"/>
                                </a:lnTo>
                                <a:lnTo>
                                  <a:pt x="64941" y="3171008"/>
                                </a:lnTo>
                                <a:lnTo>
                                  <a:pt x="75703" y="3221014"/>
                                </a:lnTo>
                                <a:lnTo>
                                  <a:pt x="87264" y="3270842"/>
                                </a:lnTo>
                                <a:lnTo>
                                  <a:pt x="99625" y="3320483"/>
                                </a:lnTo>
                                <a:lnTo>
                                  <a:pt x="112782" y="3369928"/>
                                </a:lnTo>
                                <a:lnTo>
                                  <a:pt x="126733" y="3419167"/>
                                </a:lnTo>
                                <a:lnTo>
                                  <a:pt x="141477" y="3468190"/>
                                </a:lnTo>
                                <a:lnTo>
                                  <a:pt x="157011" y="3516988"/>
                                </a:lnTo>
                                <a:lnTo>
                                  <a:pt x="173333" y="3565551"/>
                                </a:lnTo>
                                <a:lnTo>
                                  <a:pt x="190442" y="3613869"/>
                                </a:lnTo>
                                <a:lnTo>
                                  <a:pt x="208334" y="3661934"/>
                                </a:lnTo>
                                <a:lnTo>
                                  <a:pt x="226568" y="3710203"/>
                                </a:lnTo>
                                <a:lnTo>
                                  <a:pt x="245458" y="3758199"/>
                                </a:lnTo>
                                <a:lnTo>
                                  <a:pt x="264999" y="3805914"/>
                                </a:lnTo>
                                <a:lnTo>
                                  <a:pt x="285190" y="3853343"/>
                                </a:lnTo>
                                <a:lnTo>
                                  <a:pt x="306025" y="3900480"/>
                                </a:lnTo>
                                <a:lnTo>
                                  <a:pt x="327503" y="3947317"/>
                                </a:lnTo>
                                <a:lnTo>
                                  <a:pt x="349620" y="3993848"/>
                                </a:lnTo>
                                <a:lnTo>
                                  <a:pt x="372371" y="4040067"/>
                                </a:lnTo>
                                <a:lnTo>
                                  <a:pt x="395755" y="4085968"/>
                                </a:lnTo>
                                <a:lnTo>
                                  <a:pt x="419766" y="4131543"/>
                                </a:lnTo>
                                <a:lnTo>
                                  <a:pt x="444403" y="4176787"/>
                                </a:lnTo>
                                <a:lnTo>
                                  <a:pt x="469662" y="4221693"/>
                                </a:lnTo>
                                <a:lnTo>
                                  <a:pt x="495539" y="4266255"/>
                                </a:lnTo>
                                <a:lnTo>
                                  <a:pt x="522030" y="4310466"/>
                                </a:lnTo>
                                <a:lnTo>
                                  <a:pt x="549133" y="4354320"/>
                                </a:lnTo>
                                <a:lnTo>
                                  <a:pt x="576844" y="4397810"/>
                                </a:lnTo>
                                <a:lnTo>
                                  <a:pt x="605160" y="4440931"/>
                                </a:lnTo>
                                <a:lnTo>
                                  <a:pt x="634076" y="4483674"/>
                                </a:lnTo>
                                <a:lnTo>
                                  <a:pt x="661655" y="4527002"/>
                                </a:lnTo>
                                <a:lnTo>
                                  <a:pt x="690140" y="4569719"/>
                                </a:lnTo>
                                <a:lnTo>
                                  <a:pt x="719520" y="4611810"/>
                                </a:lnTo>
                                <a:lnTo>
                                  <a:pt x="749788" y="4653261"/>
                                </a:lnTo>
                                <a:lnTo>
                                  <a:pt x="780932" y="4694058"/>
                                </a:lnTo>
                                <a:lnTo>
                                  <a:pt x="812943" y="4734188"/>
                                </a:lnTo>
                                <a:lnTo>
                                  <a:pt x="845812" y="4773636"/>
                                </a:lnTo>
                                <a:lnTo>
                                  <a:pt x="879529" y="4812388"/>
                                </a:lnTo>
                                <a:lnTo>
                                  <a:pt x="911737" y="4848501"/>
                                </a:lnTo>
                                <a:lnTo>
                                  <a:pt x="944378" y="4884218"/>
                                </a:lnTo>
                                <a:lnTo>
                                  <a:pt x="977448" y="4919534"/>
                                </a:lnTo>
                                <a:lnTo>
                                  <a:pt x="1010944" y="4954446"/>
                                </a:lnTo>
                                <a:lnTo>
                                  <a:pt x="1044862" y="4988949"/>
                                </a:lnTo>
                                <a:lnTo>
                                  <a:pt x="1079199" y="5023038"/>
                                </a:lnTo>
                                <a:lnTo>
                                  <a:pt x="1113950" y="5056710"/>
                                </a:lnTo>
                                <a:lnTo>
                                  <a:pt x="1149112" y="5089960"/>
                                </a:lnTo>
                                <a:lnTo>
                                  <a:pt x="1184554" y="5122872"/>
                                </a:lnTo>
                                <a:lnTo>
                                  <a:pt x="1220330" y="5155414"/>
                                </a:lnTo>
                                <a:lnTo>
                                  <a:pt x="1256437" y="5187586"/>
                                </a:lnTo>
                                <a:lnTo>
                                  <a:pt x="1292872" y="5219387"/>
                                </a:lnTo>
                                <a:lnTo>
                                  <a:pt x="1329632" y="5250815"/>
                                </a:lnTo>
                                <a:lnTo>
                                  <a:pt x="1366714" y="5281869"/>
                                </a:lnTo>
                                <a:lnTo>
                                  <a:pt x="1399294" y="5308571"/>
                                </a:lnTo>
                                <a:lnTo>
                                  <a:pt x="1432208" y="5334892"/>
                                </a:lnTo>
                                <a:lnTo>
                                  <a:pt x="1456160" y="5353510"/>
                                </a:lnTo>
                                <a:lnTo>
                                  <a:pt x="1552274" y="5435908"/>
                                </a:lnTo>
                                <a:lnTo>
                                  <a:pt x="1585805" y="5408946"/>
                                </a:lnTo>
                                <a:lnTo>
                                  <a:pt x="1625783" y="5373300"/>
                                </a:lnTo>
                                <a:lnTo>
                                  <a:pt x="1661068" y="5340649"/>
                                </a:lnTo>
                                <a:lnTo>
                                  <a:pt x="1680518" y="5322674"/>
                                </a:lnTo>
                                <a:lnTo>
                                  <a:pt x="1719249" y="5291110"/>
                                </a:lnTo>
                                <a:lnTo>
                                  <a:pt x="1758541" y="5260270"/>
                                </a:lnTo>
                                <a:lnTo>
                                  <a:pt x="1798382" y="5230159"/>
                                </a:lnTo>
                                <a:lnTo>
                                  <a:pt x="1838764" y="5200785"/>
                                </a:lnTo>
                                <a:lnTo>
                                  <a:pt x="1879674" y="5172154"/>
                                </a:lnTo>
                                <a:lnTo>
                                  <a:pt x="1921103" y="5144273"/>
                                </a:lnTo>
                                <a:lnTo>
                                  <a:pt x="1963041" y="5117149"/>
                                </a:lnTo>
                                <a:lnTo>
                                  <a:pt x="2005476" y="5090787"/>
                                </a:lnTo>
                                <a:lnTo>
                                  <a:pt x="2048399" y="5065195"/>
                                </a:lnTo>
                                <a:lnTo>
                                  <a:pt x="2092251" y="5040601"/>
                                </a:lnTo>
                                <a:lnTo>
                                  <a:pt x="2136445" y="5016651"/>
                                </a:lnTo>
                                <a:lnTo>
                                  <a:pt x="2180974" y="4993346"/>
                                </a:lnTo>
                                <a:lnTo>
                                  <a:pt x="2225832" y="4970691"/>
                                </a:lnTo>
                                <a:lnTo>
                                  <a:pt x="2271011" y="4948690"/>
                                </a:lnTo>
                                <a:lnTo>
                                  <a:pt x="2316504" y="4927344"/>
                                </a:lnTo>
                                <a:lnTo>
                                  <a:pt x="2362304" y="4906659"/>
                                </a:lnTo>
                                <a:lnTo>
                                  <a:pt x="2408403" y="4886637"/>
                                </a:lnTo>
                                <a:lnTo>
                                  <a:pt x="2454795" y="4867281"/>
                                </a:lnTo>
                                <a:lnTo>
                                  <a:pt x="2501472" y="4848596"/>
                                </a:lnTo>
                                <a:lnTo>
                                  <a:pt x="2548087" y="4831646"/>
                                </a:lnTo>
                                <a:lnTo>
                                  <a:pt x="2594996" y="4815603"/>
                                </a:lnTo>
                                <a:lnTo>
                                  <a:pt x="2642185" y="4800471"/>
                                </a:lnTo>
                                <a:lnTo>
                                  <a:pt x="2689641" y="4786253"/>
                                </a:lnTo>
                                <a:lnTo>
                                  <a:pt x="2737351" y="4772952"/>
                                </a:lnTo>
                                <a:lnTo>
                                  <a:pt x="2785301" y="4760572"/>
                                </a:lnTo>
                                <a:lnTo>
                                  <a:pt x="2833479" y="4749117"/>
                                </a:lnTo>
                                <a:lnTo>
                                  <a:pt x="2881871" y="4738589"/>
                                </a:lnTo>
                                <a:lnTo>
                                  <a:pt x="2930463" y="4728992"/>
                                </a:lnTo>
                                <a:lnTo>
                                  <a:pt x="2979244" y="4720329"/>
                                </a:lnTo>
                                <a:lnTo>
                                  <a:pt x="3028198" y="4712604"/>
                                </a:lnTo>
                                <a:lnTo>
                                  <a:pt x="3077314" y="4705820"/>
                                </a:lnTo>
                                <a:lnTo>
                                  <a:pt x="3126578" y="4699981"/>
                                </a:lnTo>
                                <a:lnTo>
                                  <a:pt x="3177067" y="4693518"/>
                                </a:lnTo>
                                <a:lnTo>
                                  <a:pt x="3227651" y="4688132"/>
                                </a:lnTo>
                                <a:lnTo>
                                  <a:pt x="3278313" y="4683823"/>
                                </a:lnTo>
                                <a:lnTo>
                                  <a:pt x="3329035" y="4680592"/>
                                </a:lnTo>
                                <a:lnTo>
                                  <a:pt x="3379801" y="4678437"/>
                                </a:lnTo>
                                <a:lnTo>
                                  <a:pt x="3430592" y="4677360"/>
                                </a:lnTo>
                                <a:lnTo>
                                  <a:pt x="3481393" y="4677360"/>
                                </a:lnTo>
                                <a:lnTo>
                                  <a:pt x="3532185" y="4678437"/>
                                </a:lnTo>
                                <a:lnTo>
                                  <a:pt x="3582952" y="4680592"/>
                                </a:lnTo>
                                <a:lnTo>
                                  <a:pt x="3633675" y="4683823"/>
                                </a:lnTo>
                                <a:lnTo>
                                  <a:pt x="3684339" y="4688132"/>
                                </a:lnTo>
                                <a:lnTo>
                                  <a:pt x="3734925" y="4693518"/>
                                </a:lnTo>
                                <a:lnTo>
                                  <a:pt x="3785416" y="4699981"/>
                                </a:lnTo>
                                <a:lnTo>
                                  <a:pt x="3834678" y="4705820"/>
                                </a:lnTo>
                                <a:lnTo>
                                  <a:pt x="3883791" y="4712604"/>
                                </a:lnTo>
                                <a:lnTo>
                                  <a:pt x="3932744" y="4720329"/>
                                </a:lnTo>
                                <a:lnTo>
                                  <a:pt x="3981523" y="4728992"/>
                                </a:lnTo>
                                <a:lnTo>
                                  <a:pt x="4030114" y="4738589"/>
                                </a:lnTo>
                                <a:lnTo>
                                  <a:pt x="4078504" y="4749117"/>
                                </a:lnTo>
                                <a:lnTo>
                                  <a:pt x="4126680" y="4760572"/>
                                </a:lnTo>
                                <a:lnTo>
                                  <a:pt x="4174629" y="4772952"/>
                                </a:lnTo>
                                <a:lnTo>
                                  <a:pt x="4222337" y="4786253"/>
                                </a:lnTo>
                                <a:lnTo>
                                  <a:pt x="4269791" y="4800471"/>
                                </a:lnTo>
                                <a:lnTo>
                                  <a:pt x="4316978" y="4815603"/>
                                </a:lnTo>
                                <a:lnTo>
                                  <a:pt x="4363885" y="4831646"/>
                                </a:lnTo>
                                <a:lnTo>
                                  <a:pt x="4410498" y="4848596"/>
                                </a:lnTo>
                                <a:lnTo>
                                  <a:pt x="4457176" y="4867281"/>
                                </a:lnTo>
                                <a:lnTo>
                                  <a:pt x="4503570" y="4886637"/>
                                </a:lnTo>
                                <a:lnTo>
                                  <a:pt x="4549674" y="4906659"/>
                                </a:lnTo>
                                <a:lnTo>
                                  <a:pt x="4595479" y="4927344"/>
                                </a:lnTo>
                                <a:lnTo>
                                  <a:pt x="4640977" y="4948690"/>
                                </a:lnTo>
                                <a:lnTo>
                                  <a:pt x="4686162" y="4970691"/>
                                </a:lnTo>
                                <a:lnTo>
                                  <a:pt x="4731025" y="4993346"/>
                                </a:lnTo>
                                <a:lnTo>
                                  <a:pt x="4775559" y="5016651"/>
                                </a:lnTo>
                                <a:lnTo>
                                  <a:pt x="4819756" y="5040601"/>
                                </a:lnTo>
                                <a:lnTo>
                                  <a:pt x="4863608" y="5065195"/>
                                </a:lnTo>
                                <a:lnTo>
                                  <a:pt x="4906523" y="5090787"/>
                                </a:lnTo>
                                <a:lnTo>
                                  <a:pt x="4948952" y="5117149"/>
                                </a:lnTo>
                                <a:lnTo>
                                  <a:pt x="4990883" y="5144273"/>
                                </a:lnTo>
                                <a:lnTo>
                                  <a:pt x="5032308" y="5172154"/>
                                </a:lnTo>
                                <a:lnTo>
                                  <a:pt x="5073215" y="5200785"/>
                                </a:lnTo>
                                <a:lnTo>
                                  <a:pt x="5113595" y="5230159"/>
                                </a:lnTo>
                                <a:lnTo>
                                  <a:pt x="5153437" y="5260270"/>
                                </a:lnTo>
                                <a:lnTo>
                                  <a:pt x="5192730" y="5291110"/>
                                </a:lnTo>
                                <a:lnTo>
                                  <a:pt x="5231464" y="5322674"/>
                                </a:lnTo>
                                <a:lnTo>
                                  <a:pt x="5286194" y="5373300"/>
                                </a:lnTo>
                                <a:lnTo>
                                  <a:pt x="5326176" y="5408946"/>
                                </a:lnTo>
                                <a:lnTo>
                                  <a:pt x="5359708" y="5435908"/>
                                </a:lnTo>
                                <a:lnTo>
                                  <a:pt x="5455835" y="5353510"/>
                                </a:lnTo>
                                <a:lnTo>
                                  <a:pt x="5479787" y="5334892"/>
                                </a:lnTo>
                                <a:lnTo>
                                  <a:pt x="5512696" y="5308571"/>
                                </a:lnTo>
                                <a:lnTo>
                                  <a:pt x="5545281" y="5281869"/>
                                </a:lnTo>
                                <a:lnTo>
                                  <a:pt x="5582359" y="5250815"/>
                                </a:lnTo>
                                <a:lnTo>
                                  <a:pt x="5619118" y="5219387"/>
                                </a:lnTo>
                                <a:lnTo>
                                  <a:pt x="5655553" y="5187586"/>
                                </a:lnTo>
                                <a:lnTo>
                                  <a:pt x="5691662" y="5155414"/>
                                </a:lnTo>
                                <a:lnTo>
                                  <a:pt x="5727440" y="5122872"/>
                                </a:lnTo>
                                <a:lnTo>
                                  <a:pt x="5762883" y="5089960"/>
                                </a:lnTo>
                                <a:lnTo>
                                  <a:pt x="5798040" y="5056710"/>
                                </a:lnTo>
                                <a:lnTo>
                                  <a:pt x="5832789" y="5023038"/>
                                </a:lnTo>
                                <a:lnTo>
                                  <a:pt x="5867123" y="4988949"/>
                                </a:lnTo>
                                <a:lnTo>
                                  <a:pt x="5901040" y="4954446"/>
                                </a:lnTo>
                                <a:lnTo>
                                  <a:pt x="5934535" y="4919534"/>
                                </a:lnTo>
                                <a:lnTo>
                                  <a:pt x="5967605" y="4884218"/>
                                </a:lnTo>
                                <a:lnTo>
                                  <a:pt x="6000245" y="4848501"/>
                                </a:lnTo>
                                <a:lnTo>
                                  <a:pt x="6032453" y="4812388"/>
                                </a:lnTo>
                                <a:lnTo>
                                  <a:pt x="6066171" y="4773636"/>
                                </a:lnTo>
                                <a:lnTo>
                                  <a:pt x="6099042" y="4734188"/>
                                </a:lnTo>
                                <a:lnTo>
                                  <a:pt x="6131057" y="4694058"/>
                                </a:lnTo>
                                <a:lnTo>
                                  <a:pt x="6162204" y="4653261"/>
                                </a:lnTo>
                                <a:lnTo>
                                  <a:pt x="6192473" y="4611810"/>
                                </a:lnTo>
                                <a:lnTo>
                                  <a:pt x="6221853" y="4569719"/>
                                </a:lnTo>
                                <a:lnTo>
                                  <a:pt x="6250334" y="4527002"/>
                                </a:lnTo>
                                <a:lnTo>
                                  <a:pt x="6277906" y="4483674"/>
                                </a:lnTo>
                                <a:lnTo>
                                  <a:pt x="6306823" y="4440931"/>
                                </a:lnTo>
                                <a:lnTo>
                                  <a:pt x="6335138" y="4397810"/>
                                </a:lnTo>
                                <a:lnTo>
                                  <a:pt x="6362849" y="4354320"/>
                                </a:lnTo>
                                <a:lnTo>
                                  <a:pt x="6389952" y="4310466"/>
                                </a:lnTo>
                                <a:lnTo>
                                  <a:pt x="6416444" y="4266255"/>
                                </a:lnTo>
                                <a:lnTo>
                                  <a:pt x="6442320" y="4221693"/>
                                </a:lnTo>
                                <a:lnTo>
                                  <a:pt x="6467579" y="4176787"/>
                                </a:lnTo>
                                <a:lnTo>
                                  <a:pt x="6492216" y="4131543"/>
                                </a:lnTo>
                                <a:lnTo>
                                  <a:pt x="6516228" y="4085968"/>
                                </a:lnTo>
                                <a:lnTo>
                                  <a:pt x="6539611" y="4040067"/>
                                </a:lnTo>
                                <a:lnTo>
                                  <a:pt x="6562363" y="3993848"/>
                                </a:lnTo>
                                <a:lnTo>
                                  <a:pt x="6584479" y="3947317"/>
                                </a:lnTo>
                                <a:lnTo>
                                  <a:pt x="6605957" y="3900480"/>
                                </a:lnTo>
                                <a:lnTo>
                                  <a:pt x="6626793" y="3853343"/>
                                </a:lnTo>
                                <a:lnTo>
                                  <a:pt x="6646983" y="3805914"/>
                                </a:lnTo>
                                <a:lnTo>
                                  <a:pt x="6666525" y="3758199"/>
                                </a:lnTo>
                                <a:lnTo>
                                  <a:pt x="6685414" y="3710203"/>
                                </a:lnTo>
                                <a:lnTo>
                                  <a:pt x="6703648" y="3661934"/>
                                </a:lnTo>
                                <a:lnTo>
                                  <a:pt x="6721540" y="3613873"/>
                                </a:lnTo>
                                <a:lnTo>
                                  <a:pt x="6738649" y="3565558"/>
                                </a:lnTo>
                                <a:lnTo>
                                  <a:pt x="6754971" y="3516998"/>
                                </a:lnTo>
                                <a:lnTo>
                                  <a:pt x="6770505" y="3468203"/>
                                </a:lnTo>
                                <a:lnTo>
                                  <a:pt x="6785249" y="3419182"/>
                                </a:lnTo>
                                <a:lnTo>
                                  <a:pt x="6799200" y="3369945"/>
                                </a:lnTo>
                                <a:lnTo>
                                  <a:pt x="6812357" y="3320502"/>
                                </a:lnTo>
                                <a:lnTo>
                                  <a:pt x="6824718" y="3270862"/>
                                </a:lnTo>
                                <a:lnTo>
                                  <a:pt x="6836279" y="3221035"/>
                                </a:lnTo>
                                <a:lnTo>
                                  <a:pt x="6847041" y="3171031"/>
                                </a:lnTo>
                                <a:lnTo>
                                  <a:pt x="6856999" y="3120859"/>
                                </a:lnTo>
                                <a:lnTo>
                                  <a:pt x="6866153" y="3070529"/>
                                </a:lnTo>
                                <a:lnTo>
                                  <a:pt x="6874500" y="3020050"/>
                                </a:lnTo>
                                <a:lnTo>
                                  <a:pt x="6882037" y="2969433"/>
                                </a:lnTo>
                                <a:lnTo>
                                  <a:pt x="6888764" y="2918686"/>
                                </a:lnTo>
                                <a:lnTo>
                                  <a:pt x="6894678" y="2867820"/>
                                </a:lnTo>
                                <a:lnTo>
                                  <a:pt x="6899777" y="2816845"/>
                                </a:lnTo>
                                <a:lnTo>
                                  <a:pt x="6904059" y="2765769"/>
                                </a:lnTo>
                                <a:lnTo>
                                  <a:pt x="6907521" y="2714602"/>
                                </a:lnTo>
                                <a:lnTo>
                                  <a:pt x="6910086" y="2664160"/>
                                </a:lnTo>
                                <a:lnTo>
                                  <a:pt x="6911571" y="2613734"/>
                                </a:lnTo>
                                <a:lnTo>
                                  <a:pt x="6911979" y="2563343"/>
                                </a:lnTo>
                                <a:lnTo>
                                  <a:pt x="6911314" y="2513003"/>
                                </a:lnTo>
                                <a:lnTo>
                                  <a:pt x="6909578" y="2462731"/>
                                </a:lnTo>
                                <a:lnTo>
                                  <a:pt x="6906775" y="2412544"/>
                                </a:lnTo>
                                <a:lnTo>
                                  <a:pt x="6902907" y="2362458"/>
                                </a:lnTo>
                                <a:lnTo>
                                  <a:pt x="6897977" y="2312490"/>
                                </a:lnTo>
                                <a:lnTo>
                                  <a:pt x="6891990" y="2262657"/>
                                </a:lnTo>
                                <a:lnTo>
                                  <a:pt x="6884947" y="2212976"/>
                                </a:lnTo>
                                <a:lnTo>
                                  <a:pt x="6876851" y="2163464"/>
                                </a:lnTo>
                                <a:lnTo>
                                  <a:pt x="6867707" y="2114137"/>
                                </a:lnTo>
                                <a:lnTo>
                                  <a:pt x="6857517" y="2065013"/>
                                </a:lnTo>
                                <a:lnTo>
                                  <a:pt x="6846283" y="2016107"/>
                                </a:lnTo>
                                <a:lnTo>
                                  <a:pt x="6834010" y="1967437"/>
                                </a:lnTo>
                                <a:lnTo>
                                  <a:pt x="6820700" y="1919020"/>
                                </a:lnTo>
                                <a:lnTo>
                                  <a:pt x="6806357" y="1870872"/>
                                </a:lnTo>
                                <a:lnTo>
                                  <a:pt x="6790982" y="1823011"/>
                                </a:lnTo>
                                <a:lnTo>
                                  <a:pt x="6774580" y="1775452"/>
                                </a:lnTo>
                                <a:lnTo>
                                  <a:pt x="6757154" y="1728213"/>
                                </a:lnTo>
                                <a:lnTo>
                                  <a:pt x="6738706" y="1681311"/>
                                </a:lnTo>
                                <a:lnTo>
                                  <a:pt x="6719240" y="1634761"/>
                                </a:lnTo>
                                <a:lnTo>
                                  <a:pt x="6698758" y="15885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9000"/>
                            <a:ext cx="1522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0000"/>
                              <a:ext cx="71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黒い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32720"/>
                            <a:ext cx="194328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788760" y="273240"/>
                              <a:ext cx="11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い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8680"/>
                            <a:ext cx="186948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342360"/>
                              <a:ext cx="105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内側に配置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9.45pt;margin-top:105.9pt;width:682pt;height:433.35pt" coordorigin="-2589,2118" coordsize="13640,866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589;top:6810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580;top:2118;width:13631;height:8561">
                <v:shape id="shape_0" ID="Graphic 94" coordsize="6696075,5186045" path="m3690620,4484781l3741773,4490876l3792790,4497953l3843654,4506007l3894350,4515035l3944861,4525033l3995170,4535996l4045261,4547921l4095118,4560804l4144725,4574642l4194064,4589429l4243119,4605163l4291875,4621839l4340314,4639454l4340822,4639644l4341330,4639835l4341825,4640038l4389852,4659264l4437659,4679214l4485220,4699876l4532508,4721237l4579496,4743284l4626160,4766006l4672472,4789389l4718405,4813421l4763935,4838089l4809033,4863380l4853862,4890107l4898183,4917640l4941973,4945963l4985211,4975060l5027876,5004914l5069946,5035509l5111399,5066829l5152214,5098858l5192370,5131579l5221490,5158311l5230344,5166539l5240430,5175867l5251349,5185897l5277460,5163507l5278793,5162376l5280127,5161284l5281511,5160217l5305463,5141599l5336815,5116501l5368252,5090736l5404500,5060377l5440498,5029595l5476193,4998437l5511530,4966952l5546455,4935189l5580914,4903195l5619918,4866237l5658485,4828663l5696573,4790513l5734144,4751830l5771156,4712654l5807570,4673027l5843346,4632990l5875593,4595927l5907054,4558168l5937708,4519742l5967532,4480680l5996505,4441011l6024607,4400766l6051814,4359974l6078106,4318665l6078982,4317268l6079871,4315883l6108867,4273046l6136358,4231179l6163266,4188944l6189587,4146349l6215319,4103400l6240455,4060107l6264994,4016476l6288929,3972515l6312259,3928232l6334978,3883634l6357083,3838730l6378570,3793527l6399435,3748032l6419673,3702254l6439281,3656199l6458255,3609876l6476591,3563293l6494285,3516456l6511646,3469827l6528240,3422983l6544064,3375930l6559118,3328677l6573401,3281228l6586911,3233591l6599647,3185773l6611608,3137779l6622792,3089617l6633198,3041293l6642825,2992813l6651672,2944185l6659737,2895415l6667019,2846509l6673518,2797474l6679230,2748317l6684156,2699044l6688294,2649662l6691643,2600177l6694163,2550024l6695555,2499849l6695823,2449674l6694970,2399522l6693001,2349416l6689921,2299377l6685733,2249429l6680441,2199593l6674050,2149893l6666565,2100350l6657988,2050988l6648325,2001828l6637579,1952893l6625755,1904205l6612857,1855788l6598889,1807663l6583856,1759854l6567761,1712381l6550608,1665269l6532403,1618539l6513149,1572213l6492850,1526316l6470740,1481280l6447783,1436733l6423984,1392683l6399349,1349140l6373885,1306113l6347598,1263611l6320494,1221642l6292579,1180217l6263859,1139343l6234341,1099031l6204030,1059289l6172933,1020126l6141056,981551l6108405,943573l6074986,906202l6040806,869446l6006540,834229l5971484,799933l5935650,766566l5899049,734137l5861693,702654l5823593,672126l5784760,642561l5745205,613967l5704939,586352l5663974,559725l5622321,534094l5579992,509468l5536997,485854l5493347,463262l5448359,440742l5403057,418858l5357453,397616l5311558,377017l5265381,357068l5218935,337770l5172229,319130l5125274,301150l5078082,283835l5030662,267188l4983025,251214l4935183,235917l4887146,221300l4838924,207367l4790529,194124l4740880,181181l4691110,168677l4641226,156614l4591230,144991l4541129,133811l4490925,123072l4440625,112777l4390232,102926l4339751,93519l4289186,84557l4238543,76041l4187825,67971l4137037,60349l4086185,53175l4035271,46449l3984302,40173l3933281,34346l3882213,28970l3831103,24046l3779955,19574l3728773,15554l3677563,11988l3626329,8876l3575075,6219l3523806,4017l3473364,2008l3423019,670l3372774,1l3322633,0l3272601,663l3222682,1991l3172879,3979l3119729,6665l3066747,9766l3013939,13282l2961309,17212l2908861,21555l2856600,26311l2804530,31478l2752657,37057l2700985,43046l2649517,49445l2598260,56253l2547217,63469l2496393,71093l2445792,79124l2395420,87562l2345280,96405l2295377,105653l2245716,115306l2196302,125362l2147138,135821l2098230,146683l2049581,157945l2001197,169609l1953083,181673l1905242,194136l1856859,207378l1808649,221307l1760624,235920l1712797,251212l1665178,267178l1617780,283815l1570614,301118l1523693,319082l1477027,337703l1430629,356976l1384511,376897l1338685,397461l1293161,418665l1247953,440502l1203071,462970l1159308,485621l1116215,509284l1073802,533953l1032080,559620l991057,586277l950745,613916l911152,642531l872289,672113l834166,702655l796792,734149l760178,766588l724333,799964l689267,834269l654990,869497l620816,906251l587403,943620l554757,981595l522883,1020168l491789,1059330l461481,1099070l431964,1139381l403246,1180252l375332,1221675l348229,1263640l321942,1306139l296479,1349162l271846,1392701l248048,1436745l225092,1481287l202984,1526316l182685,1572215l163431,1618541l145225,1665272l128072,1712384l111977,1759856l96943,1807664l82974,1855786l70075,1904199l58251,1952881l47504,2001809l37840,2050961l29262,2100313l21776,2149844l15384,2199531l10092,2249351l5903,2299282l2822,2349300l853,2399384l0,2449511l267,2499658l1658,2549803l4179,2599923l7527,2649436l11665,2698843l16591,2748137l22302,2797309l28797,2846354l36075,2895263l44134,2944029l52973,2992646l62589,3041105l72981,3089399l84148,3137522l96087,3185465l108798,3233222l122279,3280785l136527,3328148l151542,3375302l167321,3422240l183864,3468955l201168,3515440l218924,3562437l237315,3609163l256338,3655611l275989,3701776l296264,3747649l317160,3793226l338673,3838498l360800,3883460l383537,3928105l406881,3972426l430827,4016416l455373,4060069l480515,4103379l506249,4146338l532572,4188940l559480,4231178l586969,4273046l615036,4314537l615963,4315883l616865,4317268l644037,4359974l671253,4400773l699352,4441013l728307,4480661l758094,4519681l788685,4558037l820057,4595696l852183,4632621l888076,4672795l924571,4712518l961631,4751753l999218,4790461l1037295,4828604l1075824,4866144l1114768,4903042l1149311,4935115l1184289,4966928l1219653,4998437l1255352,5029597l1291336,5060366l1327557,5090698l1359107,5116560l1391095,5142145l1414374,5160243l1415733,5161310l1417066,5162376l1418374,5163507l1444486,5185884l1455402,5175869l1465483,5166548l1474334,5158324l1481557,5151594l1488604,5145039l1494451,5139634l1498930,5135539l1501877,5132912l1502398,5132468l1502918,5132023l1543606,5098862l1584412,5066841l1625842,5035537l1667864,5004971l1710451,4975163l1753574,4946134l1797203,4917904l1841308,4890495l1885861,4863926l1931241,4838476l1976994,4813682l2023099,4789552l2069536,4766096l2116285,4743324l2163326,4721244l2210638,4699867l2258200,4679200l2305993,4659254l2353996,4640038l2355012,4639644l2355520,4639454l2403962,4621839l2452720,4605162l2501777,4589427l2551118,4574639l2600726,4560801l2650584,4547917l2700676,4535991l2750985,4525027l2801496,4515030l2852192,4506002l2903057,4497949l2954074,4490874l3005227,4484781l3053818,4478557l3102578,4473290l3151477,4468981l3200488,4465630l3249583,4463236l3298734,4461799l3347914,4461321l3397094,4461799l3446246,4463236l3495343,4465630l3544357,4468981l3593260,4473290l3642024,4478557l3690620,4484781xe" stroked="t" o:allowincell="f" style="position:absolute;left:340;top:2319;width:10544;height:8166;mso-wrap-style:none;v-text-anchor:middle">
                  <v:fill o:detectmouseclick="t" on="false"/>
                  <v:stroke color="aqua" weight="10800" joinstyle="round" endcap="flat"/>
                  <w10:wrap type="none"/>
                </v:shape>
                <v:shape id="shape_0" ID="Graphic 95" coordsize="6911975,5436235" path="m6698758,1588582l6677109,1544387l6654664,1500624l6631430,1457305l6607414,1414439l6582623,1372038l6557064,1330111l6530744,1288668l6503670,1247719l6475850,1207276l6447289,1167348l6417996,1127945l6387978,1089078l6357240,1050757l6325791,1012993l6293638,975794l6260787,939173l6227245,903138l6191185,866086l6154252,829971l6116465,794805l6077843,760604l6038406,727381l5998172,695152l5957159,663929l5915388,633727l5872876,604560l5829644,576443l5785708,549390l5741090,523415l5695807,498531l5649878,474754l5603578,451576l5556971,429059l5510063,407205l5462863,386018l5415377,365500l5367613,345655l5319577,326485l5271276,307992l5222719,290181l5173911,273053l5124861,256611l5075574,240859l5026059,225799l4976323,211434l4926372,197767l4877672,185060l4828877,172770l4779989,160898l4731010,149445l4681944,138410l4632792,127794l4583558,117597l4534245,107821l4484855,98465l4435390,89529l4385854,81015l4336249,72922l4286577,65251l4236842,58002l4187047,51176l4137192,44773l4087283,38794l4037320,33238l3987308,28107l3937247,23401l3887142,19120l3836995,15264l3786809,11834l3736585,8831l3686328,6254l3636039,4105l3584610,2052l3533167,684l3481714,0l3430259,0l3378808,684l3327367,2052l3275943,4105l3225673,6628l3175432,9520l3125221,12784l3075045,16422l3024905,20439l2974806,24837l2924749,29619l2874738,34789l2824775,40350l2774863,46305l2725006,52657l2675205,59409l2625465,66565l2575787,74128l2526175,82101l2476632,90486l2427160,99288l2377762,108510l2328441,118154l2279201,128224l2230043,138724l2180971,149655l2131988,161022l2083096,172828l2034298,185075l1985598,197767l1935647,211434l1885911,225799l1836397,240859l1787111,256611l1738062,273053l1689255,290181l1640699,307992l1592400,326485l1544365,345655l1496602,365500l1449117,386018l1401918,407205l1355011,429059l1308404,451576l1262104,474754l1216175,498531l1170892,523415l1126274,549390l1082339,576443l1039106,604560l996594,633727l954823,663929l913811,695152l873576,727381l834139,760604l795517,794805l757731,829971l720797,866086l684737,903138l651199,939171l618351,975790l586200,1012987l554752,1050751l524016,1089071l493997,1127937l464704,1167339l436143,1207267l408321,1247710l381246,1288658l354924,1330102l329364,1372030l304571,1414433l280554,1457299l257319,1500620l234873,1544385l213224,1588582l192744,1634760l173279,1681307l154831,1728208l137405,1775445l121004,1823003l105629,1870863l91285,1919009l77974,1967425l65701,2016093l54467,2064997l44276,2114121l35130,2163446l27034,2212957l19991,2262637l14002,2312469l9072,2362435l5204,2412521l2400,2462707l664,2512979l0,2563318l409,2613709l1895,2664134l4461,2714577l7924,2765743l12205,2816819l17304,2867795l23218,2918661l29945,2969408l37483,3020026l45829,3070505l54983,3120835l64941,3171008l75703,3221014l87264,3270842l99625,3320483l112782,3369928l126733,3419167l141477,3468190l157011,3516988l173333,3565551l190442,3613869l208334,3661934l226568,3710203l245458,3758199l264999,3805914l285190,3853343l306025,3900480l327503,3947317l349620,3993848l372371,4040067l395755,4085968l419766,4131543l444403,4176787l469662,4221693l495539,4266255l522030,4310466l549133,4354320l576844,4397810l605160,4440931l634076,4483674l661655,4527002l690140,4569719l719520,4611810l749788,4653261l780932,4694058l812943,4734188l845812,4773636l879529,4812388l911737,4848501l944378,4884218l977448,4919534l1010944,4954446l1044862,4988949l1079199,5023038l1113950,5056710l1149112,5089960l1184554,5122872l1220330,5155414l1256437,5187586l1292872,5219387l1329632,5250815l1366714,5281869l1399294,5308571l1432208,5334892l1456160,5353510l1552274,5435908l1585805,5408946l1625783,5373300l1661068,5340649l1680518,5322674l1719249,5291110l1758541,5260270l1798382,5230159l1838764,5200785l1879674,5172154l1921103,5144273l1963041,5117149l2005476,5090787l2048399,5065195l2092251,5040601l2136445,5016651l2180974,4993346l2225832,4970691l2271011,4948690l2316504,4927344l2362304,4906659l2408403,4886637l2454795,4867281l2501472,4848596l2548087,4831646l2594996,4815603l2642185,4800471l2689641,4786253l2737351,4772952l2785301,4760572l2833479,4749117l2881871,4738589l2930463,4728992l2979244,4720329l3028198,4712604l3077314,4705820l3126578,4699981l3177067,4693518l3227651,4688132l3278313,4683823l3329035,4680592l3379801,4678437l3430592,4677360l3481393,4677360l3532185,4678437l3582952,4680592l3633675,4683823l3684339,4688132l3734925,4693518l3785416,4699981l3834678,4705820l3883791,4712604l3932744,4720329l3981523,4728992l4030114,4738589l4078504,4749117l4126680,4760572l4174629,4772952l4222337,4786253l4269791,4800471l4316978,4815603l4363885,4831646l4410498,4848596l4457176,4867281l4503570,4886637l4549674,4906659l4595479,4927344l4640977,4948690l4686162,4970691l4731025,4993346l4775559,5016651l4819756,5040601l4863608,5065195l4906523,5090787l4948952,5117149l4990883,5144273l5032308,5172154l5073215,5200785l5113595,5230159l5153437,5260270l5192730,5291110l5231464,5322674l5286194,5373300l5326176,5408946l5359708,5435908l5455835,5353510l5479787,5334892l5512696,5308571l5545281,5281869l5582359,5250815l5619118,5219387l5655553,5187586l5691662,5155414l5727440,5122872l5762883,5089960l5798040,5056710l5832789,5023038l5867123,4988949l5901040,4954446l5934535,4919534l5967605,4884218l6000245,4848501l6032453,4812388l6066171,4773636l6099042,4734188l6131057,4694058l6162204,4653261l6192473,4611810l6221853,4569719l6250334,4527002l6277906,4483674l6306823,4440931l6335138,4397810l6362849,4354320l6389952,4310466l6416444,4266255l6442320,4221693l6467579,4176787l6492216,4131543l6516228,4085968l6539611,4040067l6562363,3993848l6584479,3947317l6605957,3900480l6626793,3853343l6646983,3805914l6666525,3758199l6685414,3710203l6703648,3661934l6721540,3613873l6738649,3565558l6754971,3516998l6770505,3468203l6785249,3419182l6799200,3369945l6812357,3320502l6824718,3270862l6836279,3221035l6847041,3171031l6856999,3120859l6866153,3070529l6874500,3020050l6882037,2969433l6888764,2918686l6894678,2867820l6899777,2816845l6904059,2765769l6907521,2714602l6910086,2664160l6911571,2613734l6911979,2563343l6911314,2513003l6909578,2462731l6906775,2412544l6902907,2362458l6897977,2312490l6891990,2262657l6884947,2212976l6876851,2163464l6867707,2114137l6857517,2065013l6846283,2016107l6834010,1967437l6820700,1919020l6806357,1870872l6790982,1823011l6774580,1775452l6757154,1728213l6738706,1681311l6719240,1634761l6698758,1588582xe" stroked="t" o:allowincell="f" style="position:absolute;left:167;top:2118;width:10884;height:8560;mso-wrap-style:none;v-text-anchor:middle">
                  <v:fill o:detectmouseclick="t" on="false"/>
                  <v:stroke color="blue" weight="10800" joinstyle="round" endcap="flat"/>
                  <w10:wrap type="none"/>
                </v:shape>
                <v:group id="shape_0" style="position:absolute;left:-2580;top:3266;width:2397;height:850">
                  <v:line id="shape_0" from="-1304,3691" to="-183,369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580;top:326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黒い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580;top:4217;width:3059;height:857">
                  <v:line id="shape_0" from="-1338,4647" to="479,464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580;top:4217;width:1473;height: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い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  <v:group id="shape_0" style="position:absolute;left:-2580;top:5187;width:2943;height:1077">
                  <v:line id="shape_0" from="-1304,5726" to="363,5726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580;top:5187;width:1473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内側に配置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1010</wp:posOffset>
              </wp:positionH>
              <wp:positionV relativeFrom="paragraph">
                <wp:posOffset>777875</wp:posOffset>
              </wp:positionV>
              <wp:extent cx="8049895" cy="6568440"/>
              <wp:effectExtent l="2540" t="1905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49960" cy="6568560"/>
                        <a:chOff x="0" y="0"/>
                        <a:chExt cx="8049960" cy="6568560"/>
                      </a:xfrm>
                    </wpg:grpSpPr>
                    <wps:wsp>
                      <wps:cNvSpPr/>
                      <wps:spPr>
                        <a:xfrm>
                          <a:off x="353160" y="353160"/>
                          <a:ext cx="7347600" cy="586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611748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5" h="432434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  <a:lnTo>
                                <a:pt x="324002" y="43200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621792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34" h="324485">
                              <a:moveTo>
                                <a:pt x="432003" y="324002"/>
                              </a:moveTo>
                              <a:lnTo>
                                <a:pt x="43200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2736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5" h="432434">
                              <a:moveTo>
                                <a:pt x="0" y="432003"/>
                              </a:moveTo>
                              <a:lnTo>
                                <a:pt x="324002" y="432003"/>
                              </a:ln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2736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34" h="324485">
                              <a:moveTo>
                                <a:pt x="432003" y="0"/>
                              </a:moveTo>
                              <a:lnTo>
                                <a:pt x="432003" y="324002"/>
                              </a:ln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99320" y="2736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5" h="432434">
                              <a:moveTo>
                                <a:pt x="324002" y="432003"/>
                              </a:moveTo>
                              <a:lnTo>
                                <a:pt x="0" y="4320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9520" y="2736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34" h="324485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  <a:lnTo>
                                <a:pt x="432003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99320" y="611748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5" h="432434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  <a:lnTo>
                                <a:pt x="0" y="43200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9520" y="621792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34" h="324485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  <a:lnTo>
                                <a:pt x="432003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82840"/>
                          <a:ext cx="304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00" h="1270">
                              <a:moveTo>
                                <a:pt x="0" y="0"/>
                              </a:moveTo>
                              <a:lnTo>
                                <a:pt x="30480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2825640"/>
                          <a:ext cx="14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914400">
                              <a:moveTo>
                                <a:pt x="0" y="0"/>
                              </a:moveTo>
                              <a:lnTo>
                                <a:pt x="0" y="91440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5040" y="3282840"/>
                          <a:ext cx="304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00" h="1270">
                              <a:moveTo>
                                <a:pt x="3048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8120" y="2825640"/>
                          <a:ext cx="14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914400">
                              <a:moveTo>
                                <a:pt x="0" y="9144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6160" y="22860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1270">
                              <a:moveTo>
                                <a:pt x="0" y="0"/>
                              </a:moveTo>
                              <a:lnTo>
                                <a:pt x="91440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3360" y="0"/>
                          <a:ext cx="14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304800">
                              <a:moveTo>
                                <a:pt x="0" y="0"/>
                              </a:moveTo>
                              <a:lnTo>
                                <a:pt x="0" y="30480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6160" y="634608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1270">
                              <a:moveTo>
                                <a:pt x="9144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3360" y="6263640"/>
                          <a:ext cx="14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304800">
                              <a:moveTo>
                                <a:pt x="0" y="3048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3pt;margin-top:61.25pt;width:633.85pt;height:517.2pt" coordorigin="-726,1225" coordsize="12677,10344">
              <v:rect id="shape_0" stroked="t" o:allowincell="f" style="position:absolute;left:-170;top:1781;width:11570;height:9240;mso-wrap-style:none;v-text-anchor:middle">
                <v:fill o:detectmouseclick="t" on="false"/>
                <v:stroke color="black" weight="3240" joinstyle="miter" endcap="flat"/>
                <w10:wrap type="none"/>
              </v:rect>
              <v:shape id="shape_0" ID="Graphic 98" coordsize="324485,432434" path="m0,0l324002,0l324002,432003e" stroked="t" o:allowincell="f" style="position:absolute;left:-683;top:10859;width:510;height:68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99" coordsize="432434,324485" path="m432003,324002l432003,0l0,0e" stroked="t" o:allowincell="f" style="position:absolute;left:-683;top:11017;width:68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0" coordsize="324485,432434" path="m0,432003l324002,432003l324002,0e" stroked="t" o:allowincell="f" style="position:absolute;left:-683;top:1268;width:510;height:68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1" coordsize="432434,324485" path="m432003,0l432003,324002l0,324002e" stroked="t" o:allowincell="f" style="position:absolute;left:-683;top:1268;width:68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2" coordsize="324485,432434" path="m324002,432003l0,432003l0,0e" stroked="t" o:allowincell="f" style="position:absolute;left:11399;top:1268;width:510;height:68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3" coordsize="432434,324485" path="m0,0l0,324002l432003,324002e" stroked="t" o:allowincell="f" style="position:absolute;left:11226;top:1268;width:68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4" coordsize="324485,432434" path="m324002,0l0,0l0,432003e" stroked="t" o:allowincell="f" style="position:absolute;left:11399;top:10859;width:510;height:68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5" coordsize="432434,324485" path="m0,324002l0,0l432003,0e" stroked="t" o:allowincell="f" style="position:absolute;left:11226;top:11017;width:68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6" coordsize="304800,1270" path="m0,0l304800,0e" stroked="t" o:allowincell="f" style="position:absolute;left:-726;top:6395;width:47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7" coordsize="1270,914400" path="m0,0l0,914400e" stroked="t" o:allowincell="f" style="position:absolute;left:-366;top:5675;width:1;height:143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8" coordsize="304800,1270" path="m304800,0l0,0e" stroked="t" o:allowincell="f" style="position:absolute;left:11471;top:6395;width:47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9" coordsize="1270,914400" path="m0,914400l0,0e" stroked="t" o:allowincell="f" style="position:absolute;left:11586;top:5675;width:1;height:143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10" coordsize="914400,1270" path="m0,0l914400,0e" stroked="t" o:allowincell="f" style="position:absolute;left:4890;top:1585;width:143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11" coordsize="1270,304800" path="m0,0l0,304800e" stroked="t" o:allowincell="f" style="position:absolute;left:5610;top:1225;width:1;height:47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12" coordsize="914400,1270" path="m914400,0l0,0e" stroked="t" o:allowincell="f" style="position:absolute;left:4890;top:11219;width:143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13" coordsize="1270,304800" path="m0,304800l0,0e" stroked="t" o:allowincell="f" style="position:absolute;left:5610;top:11089;width:1;height:479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94765</wp:posOffset>
              </wp:positionH>
              <wp:positionV relativeFrom="page">
                <wp:posOffset>136715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107.65pt;mso-position-vertical-relative:page;margin-left:10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58:00Z</dcterms:created>
  <dc:creator/>
  <dc:description/>
  <cp:keywords/>
  <dc:language>en-US</dc:language>
  <cp:lastModifiedBy/>
  <cp:lastPrinted>2024-07-02T20:14:00Z</cp:lastPrinted>
  <dcterms:modified xsi:type="dcterms:W3CDTF">2024-07-25T04:23:00Z</dcterms:modified>
  <cp:revision>6</cp:revision>
  <dc:subject/>
  <dc:title/>
</cp:coreProperties>
</file>